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т 14.03.2011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05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7 5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14 Перчатки анатом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авными партиями. Первая партия - в течение трех рабочих дней со дня заключения Договора; Последующие партии – в течение первых трех рабочих дней каждого месяца с мая по сентябрь 2011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3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3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0"/>
        <w:gridCol w:w="6902"/>
        <w:gridCol w:w="107"/>
      </w:tblGrid>
      <w:tr>
        <w:trPr/>
        <w:tc>
          <w:tcPr>
            <w:tcW w:w="30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02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1 10:00 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902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09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5:00Z</dcterms:created>
  <dc:creator>Маркетолог 3</dc:creator>
  <dc:description/>
  <cp:keywords/>
  <dc:language>en-US</dc:language>
  <cp:lastModifiedBy>Пользователь</cp:lastModifiedBy>
  <dcterms:modified xsi:type="dcterms:W3CDTF">2011-03-14T09:36:00Z</dcterms:modified>
  <cp:revision>4</cp:revision>
  <dc:subject/>
  <dc:title/>
</cp:coreProperties>
</file>