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56711000056 от «14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поставку энтерального питания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zakupki.gov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Медсанчасть № 9 им. М.А. Тверье"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Пермский край, г.Пермь, ул.Братьев Игнатовых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энтерального питания  для МУЗ «МСЧ №9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Приложение №1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д.2, пищебло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 260,00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8» марта 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1» марта 2011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15:00Z</dcterms:created>
  <dc:creator>ump15</dc:creator>
  <dc:description/>
  <cp:keywords/>
  <dc:language>en-US</dc:language>
  <cp:lastModifiedBy>Пользователь</cp:lastModifiedBy>
  <cp:lastPrinted>2011-03-14T14:41:00Z</cp:lastPrinted>
  <dcterms:modified xsi:type="dcterms:W3CDTF">2011-03-14T09:42:00Z</dcterms:modified>
  <cp:revision>6</cp:revision>
  <dc:subject/>
  <dc:title>СОГЛАСОВАНО</dc:title>
</cp:coreProperties>
</file>