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энтерального питания</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энтерального питания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7 26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3.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1.03.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28"/>
        <w:gridCol w:w="3240"/>
        <w:gridCol w:w="55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ребуемые характеристики, потребительские свойства товар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араметры и у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b/>
              </w:rPr>
              <w:t>Высококалорийная, полноценная, сбалансированная смесь для зондового питания, содержащая пищевые волокна, в том числе фруктоолигосахариды.  Готовая  к употреб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0 ккал/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38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4,9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евод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0,10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ищевая клетчатка обща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руктоолигосахарид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6,0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моляр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97 мос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тамин С</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3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мтамин В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26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Хол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0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е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6 мк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карнит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товый объем</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 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олимерная б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 месяц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ут.</w:t>
            </w:r>
          </w:p>
        </w:tc>
        <w:tc>
          <w:tcPr>
            <w:tcW w:w="5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равными партиями по </w:t>
            </w:r>
            <w:r>
              <w:rPr>
                <w:b/>
              </w:rPr>
              <w:t>33бут</w:t>
            </w:r>
            <w:r>
              <w:rPr/>
              <w:t>. Первая партия в течение трех рабочих дней со дня подписания Договора. Последующие партии в первую декаду каждого месяца в период с апреля по сентябрь 2011г., включ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b/>
              </w:rPr>
              <w:t>Специализированный,  низкоуглеводный, высококалорийный продукт для энтерального зондового питания пациентов на ИВЛ, содержащий ЭПК, ГЛК и антиоксиданты. Готов к употреб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2 ккал/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ЭПК\ГЛК</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3\4,3 г\10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25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9,37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евод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6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8,6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моляр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84 мос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тамин С</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4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мтамин В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3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Хол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4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е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7 мк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арнит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0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товый объем</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00 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олимерная б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 месяц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ут.</w:t>
            </w:r>
          </w:p>
        </w:tc>
        <w:tc>
          <w:tcPr>
            <w:tcW w:w="5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равными партиями по </w:t>
            </w:r>
            <w:r>
              <w:rPr>
                <w:b/>
              </w:rPr>
              <w:t>66бут</w:t>
            </w:r>
            <w:r>
              <w:rPr/>
              <w:t>. Первая партия в течение трех рабочих дней со дня подписания Договора. Последующие партии в первую декаду каждого месяца в период с апреля по сентябрь 2011г., включ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окалорийная, полноценная, сбалансированная смесь для зондового питания.  Не содержит волокон. Готов к употреб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1 ккал/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5,55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3,93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левод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75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81,8 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моляр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93 мос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тамин С</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мтамин В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0,23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Хол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60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е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7,5 мк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5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карнитин</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9,5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8 мг/100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товый объем</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000 м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олимерная б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12 месяце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ут.</w:t>
            </w:r>
          </w:p>
        </w:tc>
        <w:tc>
          <w:tcPr>
            <w:tcW w:w="5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равными партиями по </w:t>
            </w:r>
            <w:r>
              <w:rPr>
                <w:b/>
              </w:rPr>
              <w:t>200бут</w:t>
            </w:r>
            <w:r>
              <w:rPr/>
              <w:t>. Первая партия в течение трех рабочих дней со дня подписания Договора. Последующие партии в первую декаду каждого месяца в период с апреля по сентябрь 2011г., включ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качеств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рилагается к товару на каждую серию проду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рилагается к товару на каждую серию продукции</w:t>
            </w:r>
          </w:p>
        </w:tc>
      </w:tr>
    </w:tbl>
    <w:p>
      <w:pPr>
        <w:pStyle w:val="Normal"/>
        <w:rPr/>
      </w:pPr>
      <w:r>
        <w:rPr/>
        <w:t xml:space="preserve">  </w:t>
      </w:r>
    </w:p>
    <w:p>
      <w:pPr>
        <w:pStyle w:val="Normal"/>
        <w:rPr/>
      </w:pPr>
      <w:r>
        <w:rPr/>
      </w:r>
    </w:p>
    <w:p>
      <w:pPr>
        <w:pStyle w:val="Normal"/>
        <w:tabs>
          <w:tab w:val="clear" w:pos="708"/>
          <w:tab w:val="left" w:pos="660"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49:00Z</dcterms:created>
  <dc:creator>ump15</dc:creator>
  <dc:description/>
  <cp:keywords/>
  <dc:language>en-US</dc:language>
  <cp:lastModifiedBy>Маркетолог 1</cp:lastModifiedBy>
  <cp:lastPrinted>2011-03-14T10:12:00Z</cp:lastPrinted>
  <dcterms:modified xsi:type="dcterms:W3CDTF">2011-03-14T05:12:00Z</dcterms:modified>
  <cp:revision>7</cp:revision>
  <dc:subject/>
  <dc:title>СОГЛАСОВАНО</dc:title>
</cp:coreProperties>
</file>