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Извещение №  14 от «1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>» марта  2011 года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>
          <w:rStyle w:val="Iceouttxt1"/>
          <w:rFonts w:cs="Times New Roman"/>
          <w:b/>
          <w:color w:val="000000"/>
          <w:sz w:val="24"/>
          <w:szCs w:val="24"/>
        </w:rPr>
        <w:t>оказание услуг в сфере обеспечения безопасности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«Городская станция скорой медицинской помощи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342) 290-27-94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Iceouttxt1"/>
                <w:rFonts w:cs="Times New Roman"/>
                <w:color w:val="000000"/>
                <w:sz w:val="20"/>
                <w:szCs w:val="20"/>
              </w:rPr>
              <w:t>оказание услуг в сфере обеспечения безопасности (</w:t>
            </w:r>
            <w:r>
              <w:rPr>
                <w:sz w:val="20"/>
                <w:szCs w:val="20"/>
              </w:rPr>
              <w:t xml:space="preserve">оказание услуг по перевозке наркотических средств и психотропных веществ на автомобиле охраны с вооруженным экипажем), </w:t>
            </w:r>
            <w:r>
              <w:rPr>
                <w:bCs/>
                <w:sz w:val="20"/>
                <w:szCs w:val="20"/>
              </w:rPr>
              <w:t xml:space="preserve">установлены в </w:t>
            </w:r>
            <w:r>
              <w:rPr>
                <w:sz w:val="20"/>
                <w:szCs w:val="20"/>
              </w:rPr>
              <w:t>Техническом задании (</w:t>
            </w:r>
            <w:r>
              <w:rPr>
                <w:bCs/>
                <w:sz w:val="20"/>
                <w:szCs w:val="20"/>
              </w:rPr>
              <w:t>приложение № 2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часов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 01 апреля 2011г. по 30 ноября 2011г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 услуг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слуг должна быть указана с учетом следующих расходов: транспортные расходы, уплату налогов, сборов и других обязательных платежей, а также включать в себя расходы     необходимые    для     выполнения    услуг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 000,00 рублей (Двести сорок три тысячи рублей 00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 «21» марта 2011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пятидневная рабочая недел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8 (восем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Контракту осуществляется 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-приемки  услуг, счета-фактуры и акта сверки задолженности, составляемого один раз в месяц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ребования к наличию лицензий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лицензия на осуществление негосударственной (частной) охран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ицензия на деятельность, связанную с оборотом наркотических средств и психотропных веществ (перевозка), внесенных в Список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 соответствии с Федеральным законом «О наркотических средствах и психотропных вещества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 xml:space="preserve">Е. В. Камкин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1">
    <w:name w:val="iceouttxt1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Олеся</cp:lastModifiedBy>
  <cp:lastPrinted>2009-11-24T12:32:00Z</cp:lastPrinted>
  <dcterms:modified xsi:type="dcterms:W3CDTF">2011-03-11T10:47:00Z</dcterms:modified>
  <cp:revision>177</cp:revision>
  <dc:subject/>
  <dc:title>ИЗВЕЩЕНИЕ от «17» ноября  2009 года  № 107</dc:title>
</cp:coreProperties>
</file>