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" w:hanging="0"/>
        <w:jc w:val="right"/>
        <w:rPr/>
      </w:pPr>
      <w:r>
        <w:rPr>
          <w:iCs/>
          <w:sz w:val="20"/>
          <w:szCs w:val="20"/>
        </w:rPr>
        <w:t xml:space="preserve">№ </w:t>
      </w:r>
      <w:r>
        <w:rPr>
          <w:iCs/>
          <w:sz w:val="20"/>
          <w:szCs w:val="20"/>
        </w:rPr>
        <w:t>15 от 14 марта 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5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243"/>
        <w:gridCol w:w="4270"/>
        <w:gridCol w:w="234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лагаемые характеристики в рамках установленных параметров и условий требований к товару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фибриллятор с универсальным питание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rimed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F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ли «эквивалент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оизводителя, указать производител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раны происхождения, указать страну происхожд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струкция по применению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струкция по применению на русском язык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синхронная внешняя дефибрилля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и энерги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00,160,250,360Дж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зарядки до 100 Дж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секун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зарядки до 360Дж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4,5 секун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тевое напряжение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 или 230 В. 50/60 Гц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дефибрилля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 менее 45 дефибрилляций при максимальной мощности 360 Дж (10 сигналов в резерве  после сигнала "аккумулятор разряжен"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ция состояния прибор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икация состояния прибора через светодиоды и акустические сигнал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кумулятор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кумулятор встроен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ядное устройство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ичие зарядного устройство встроенного в дефибриллято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зарядки аккумулятор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3 час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предохраняющая разрядка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</w:rPr>
              <w:t>внутренней предохраняющей разрядки через 15сек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я автоматического тестирования после включен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функции </w:t>
            </w:r>
            <w:r>
              <w:rPr>
                <w:sz w:val="20"/>
                <w:szCs w:val="20"/>
              </w:rPr>
              <w:t>автоматического тестирования после включ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определения ошибок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</w:rPr>
              <w:t>функции определения ошибо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бариты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</w:rPr>
              <w:t>40 х 48 х 12 с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8,5 к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мка для переноски дефибриллятор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ичие сумки для переноски дефибриллятора в комплект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защиты: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, тип BF / Влаго-брызго защи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нтийное обслуживание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 менее 12 месяцев с </w:t>
            </w:r>
            <w:r>
              <w:rPr>
                <w:sz w:val="20"/>
                <w:szCs w:val="20"/>
              </w:rPr>
              <w:t>момента подписания акта ввода оборудования  в эксплуатацию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калибровки прибор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ранее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квартала 2011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            ______________________          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45:00Z</dcterms:created>
  <dc:creator>kalmikov</dc:creator>
  <dc:description/>
  <cp:keywords/>
  <dc:language>en-US</dc:language>
  <cp:lastModifiedBy>Admin</cp:lastModifiedBy>
  <dcterms:modified xsi:type="dcterms:W3CDTF">2011-03-11T07:46:00Z</dcterms:modified>
  <cp:revision>7</cp:revision>
  <dc:subject/>
  <dc:title/>
</cp:coreProperties>
</file>