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инвентаризации бесхозяйных объектов инженерной инфраструктуры, расположенных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инвентаризации бесхозяйных объектов инженерной инфраструктуры, расположенных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1 044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0 Услуги жилищно - коммуналь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502 796321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0:00Z</dcterms:created>
  <dc:creator>us1062</dc:creator>
  <dc:description/>
  <cp:keywords/>
  <dc:language>en-US</dc:language>
  <cp:lastModifiedBy>us2051</cp:lastModifiedBy>
  <dcterms:modified xsi:type="dcterms:W3CDTF">2011-03-11T09:40:00Z</dcterms:modified>
  <cp:revision>2</cp:revision>
  <dc:subject/>
  <dc:title/>
</cp:coreProperties>
</file>