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1</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от 14 марта 2011года  №035630007921100004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лицензия о фармацевтической деятельности _____________________),  именуемый в дальнейшем «Поставщик», в лице _________________________, действующего на основании __________________________ ,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w:t>
      </w:r>
      <w:r>
        <w:rPr>
          <w:rStyle w:val="Pathway1"/>
          <w:b w:val="false"/>
          <w:sz w:val="22"/>
          <w:szCs w:val="22"/>
        </w:rPr>
        <w:t xml:space="preserve">«Условия транспортирования и хранения медицинских иммунобиологических препаратов» </w:t>
      </w:r>
      <w:r>
        <w:rPr>
          <w:sz w:val="22"/>
          <w:szCs w:val="22"/>
        </w:rPr>
        <w:t>при температуре от 2 до 8°С).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ются и являются неотъемлемой его частью спецификация (Приложение №1) и копия лицензии на фармацевтическую деятельность.</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3-12T10:08:00Z</dcterms:modified>
  <cp:revision>71</cp:revision>
  <dc:subject/>
  <dc:title/>
</cp:coreProperties>
</file>