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19311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ереработке отхода: навоз (отходы жизнедеятельности безнадзорных соба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"Пермская городская служба по организации содержания домашних животных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Совет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Соликамская,27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g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5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5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зько Наталья Дмитри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Соликамская,27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g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5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5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зько Наталья Дмитри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ереработке отхода: навоз (отходы жизнедеятельности безнадзорных соба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5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услуг включает в себя все выплаченные или подлежащие выплате налоги и сборы, а также прочие расходы, связанные оказанием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00 Услуги по канализации, удалению отходов, санитарной обработке и аналогичные услуг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Соликамская, 27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аты подписания контракта до 31.12.2011 Услуга оказывается в будни дни с 09:00 до 18:00, в выходные дни с 11:00 до 18:00 местного времен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услуг Исполнителя производится путем перечисления денежных средств на расчетный счет Исполнителя в течение 10 рабочих дней по факту оказанных услуг, после получения Акта оказанных услуг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5 0603 4119900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учреждения на 2011год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Советская, 22, бухгалтерия учреждения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3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11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4:39:00Z</dcterms:created>
  <dc:creator>КОМПИК</dc:creator>
  <dc:description/>
  <cp:keywords/>
  <dc:language>en-US</dc:language>
  <cp:lastModifiedBy>КОМПИК</cp:lastModifiedBy>
  <dcterms:modified xsi:type="dcterms:W3CDTF">2011-03-14T04:39:00Z</dcterms:modified>
  <cp:revision>2</cp:revision>
  <dc:subject/>
  <dc:title/>
</cp:coreProperties>
</file>