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bCs/>
          <w:color w:val="000000"/>
          <w:sz w:val="24"/>
          <w:u w:val="single"/>
        </w:rPr>
        <w:t>изделий вспомогательн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4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изделий вспомогательного назнач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7 от «01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1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договора: </w:t>
      </w:r>
      <w:r>
        <w:rPr>
          <w:b w:val="false"/>
          <w:caps w:val="false"/>
          <w:smallCaps w:val="false"/>
          <w:sz w:val="24"/>
          <w:szCs w:val="26"/>
        </w:rPr>
        <w:t>330 0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, предпринимательская деятель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контракта по предварительной заявке заказчика по телефону (факсу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Цена должна включать в себя следующие расходы: стоимость товара, доставки, выполнения погрузо-разгрузочных работ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04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Дельрус-М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ицина Прикамь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1.9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Дельрус-М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ицина Прикамь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Дельрус-М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Голева, 10 «Б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30 000,00 (Триста тридца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цина Прикамь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 9-го Мая, 2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30 00,00 (Триста тридца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4:00Z</dcterms:created>
  <dc:creator>Владимир</dc:creator>
  <dc:description/>
  <cp:keywords/>
  <dc:language>en-US</dc:language>
  <cp:lastModifiedBy>Владимир</cp:lastModifiedBy>
  <cp:lastPrinted>2011-03-14T09:00:00Z</cp:lastPrinted>
  <dcterms:modified xsi:type="dcterms:W3CDTF">2011-03-14T04:01:00Z</dcterms:modified>
  <cp:revision>11</cp:revision>
  <dc:subject/>
  <dc:title>ПРОТОКОЛ № 2</dc:title>
</cp:coreProperties>
</file>