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u w:val="single"/>
        </w:rPr>
        <w:t>антисептических средств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антисептических сред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0 от «04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4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20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, субвенция, бюдж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контракта по предварительным письменным заявкам заказчик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Фармацевтическая фабр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 67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путни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55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Фармацевтическая фабр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 67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путни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Фармацевтическая фабр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Ижевск, Воткинское шоссе, 6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9 675,00 (Сто девяноста девять тысяч шестьсот семьдесят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путни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Элиста, ул. Ленина, д.313 «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9 900,00 (Сто девяноста девять тысяч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1-03-14T09:16:00Z</cp:lastPrinted>
  <dcterms:modified xsi:type="dcterms:W3CDTF">2011-03-14T04:21:00Z</dcterms:modified>
  <cp:revision>12</cp:revision>
  <dc:subject/>
  <dc:title>ПРОТОКОЛ № 2</dc:title>
</cp:coreProperties>
</file>