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марта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/>
      </w:pPr>
      <w:r>
        <w:rPr>
          <w:sz w:val="24"/>
          <w:szCs w:val="24"/>
        </w:rPr>
        <w:t>Наумова Н.Б.                       – главный бухгалтер управления;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 от «24» февраля 2011  года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4» феврал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50 000(Двести пятьдесят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6.1.</w:t>
      </w:r>
      <w:r>
        <w:rPr>
          <w:i/>
          <w:iCs/>
          <w:sz w:val="24"/>
          <w:szCs w:val="24"/>
        </w:rPr>
        <w:t xml:space="preserve"> Бензин АИ-92, АИ-95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бования к предоставлению  нефтепродуктов и  обслужива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служивание по топливным картам по учету отпускаемых нефтепроду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(АЗС) в муниципальных районах Перм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доставки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Количество поставляемого товара: Бензин АИ-92 -4900 литр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ензин АИ-95 -4900 литр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поставки: март – май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6"/>
        <w:gridCol w:w="2839"/>
        <w:gridCol w:w="1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ЛУКОЙЛ – Пермнефтепродукт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08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Признать котировочную заявку соответствующей всем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Заключить с  ООО «ЛУКОЙЛ – Пермнефтепродукт», г. Пермь, ул. Ленина, 77 муниципальный контракт на сумму – 241080,0 (Двести сорок одна тысяча восем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Н.Б. Наумова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2:00Z</dcterms:created>
  <dc:creator>Институт госзакупок РАГС</dc:creator>
  <dc:description/>
  <cp:keywords/>
  <dc:language>en-US</dc:language>
  <cp:lastModifiedBy>menshikova</cp:lastModifiedBy>
  <cp:lastPrinted>2011-03-14T14:56:00Z</cp:lastPrinted>
  <dcterms:modified xsi:type="dcterms:W3CDTF">2011-03-14T10:00:00Z</dcterms:modified>
  <cp:revision>5</cp:revision>
  <dc:subject/>
  <dc:title>ПРОТОКОЛ ОЦЕНКИ И СОПОСТАВЛЕНИЯ ЗАЯВОК НА УЧАСТИЕ В КОНКУРСЕ </dc:title>
</cp:coreProperties>
</file>