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и противопожарных мероприят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марта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единой аукционной (котировочной)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 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Лозовская Ю.В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охранных услуг и противопожарных мероприятий (извещение № 24 от «28» феврал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8» феврал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266 448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бъем и характеристики оказываемых услуг: представлены в Извещении № 24 от «28» февраля 2011 г.</w:t>
      </w:r>
    </w:p>
    <w:p>
      <w:pPr>
        <w:pStyle w:val="Normal"/>
        <w:ind w:left="993" w:hanging="273"/>
        <w:rPr>
          <w:sz w:val="22"/>
          <w:szCs w:val="22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 xml:space="preserve">здание и территория МУЗ ГКБ № 4 по адресу: г. Пермь, </w:t>
      </w:r>
      <w:r>
        <w:rPr>
          <w:sz w:val="22"/>
          <w:szCs w:val="22"/>
        </w:rPr>
        <w:t>ул. Ким, 2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4.2011 г. по 30.06.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Договора в полном объеме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рона-секьюрити 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82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О «Хранител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5 29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Гр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рб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44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ОА «Корона-секьюрити сервис», место нахождения: 614039, г. Пермь, ул. 1-я Красноармейская, 52, в заявке которого указана наиболее низкая цена договора –187 824,00</w:t>
      </w:r>
      <w:r>
        <w:rPr>
          <w:bCs/>
          <w:kern w:val="2"/>
        </w:rPr>
        <w:t xml:space="preserve"> руб. (Сто восемьдесят семь </w:t>
      </w:r>
      <w:r>
        <w:rPr/>
        <w:t>тысяч восемьсот двадцать четыре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ЧОП «Хранитель», место нахождения: 614045, г. Пермь, ул. Петропавловская, 17-24а, цена договора – 205 296,00</w:t>
      </w:r>
      <w:r>
        <w:rPr>
          <w:bCs/>
          <w:kern w:val="2"/>
        </w:rPr>
        <w:t xml:space="preserve"> руб. (Двести пять </w:t>
      </w:r>
      <w:r>
        <w:rPr/>
        <w:t>тысяч двести девяносто шесть 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peo</cp:lastModifiedBy>
  <cp:lastPrinted>2011-03-14T09:18:00Z</cp:lastPrinted>
  <dcterms:modified xsi:type="dcterms:W3CDTF">2011-03-14T09:08:00Z</dcterms:modified>
  <cp:revision>258</cp:revision>
  <dc:subject/>
  <dc:title>ПРОТОКОЛ ОЦЕНКИ И СОПОСТАВЛЕНИЯ ЗАЯВОК НА УЧАСТИЕ В КОНКУРСЕ </dc:title>
</cp:coreProperties>
</file>