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ЭА от «14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гормональные препараты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мональные препараты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 59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мар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мар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mtslek</cp:lastModifiedBy>
  <dcterms:modified xsi:type="dcterms:W3CDTF">2011-03-14T06:55:00Z</dcterms:modified>
  <cp:revision>36</cp:revision>
  <dc:subject/>
  <dc:title>ИЗВЕЩЕНИЕ № __ от «___» __________ 2011 года</dc:title>
</cp:coreProperties>
</file>