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29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каментов (сердечнососудистые средства)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11»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сердечнососудистые средства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Е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сердечнососудистые средства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7 170,00 руб. (Сто пятьдесят семь тысяч сто семьдеся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1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29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73"/>
        <w:gridCol w:w="58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 и адрес места нахо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»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 15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Признать единственную заявку участника открытого аукциона в электронной форме соответствующей требованиям документации об аукционе в электронной форме на право заключить договор на поставку медикаментов (сердечнососудистые средства) для муниципального учреждения здравоохранения Городская клиническая больница № 4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olgapeo</cp:lastModifiedBy>
  <cp:lastPrinted>2011-03-14T10:58:00Z</cp:lastPrinted>
  <dcterms:modified xsi:type="dcterms:W3CDTF">2011-03-14T06:00:00Z</dcterms:modified>
  <cp:revision>53</cp:revision>
  <dc:subject/>
  <dc:title>ПРОТОКОЛ № 91А/__/__ </dc:title>
</cp:coreProperties>
</file>