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на выполнение работ по текущему ремонту двух кабельных линий 6 кВ, входящих в состав имущества муниципальной казны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для</w:t>
      </w:r>
      <w:r>
        <w:rPr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4» марта 2011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Ширинкина Ксения Валер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ыполнение работ по текущему ремонту двух кабельных линий 6 кВ, входящих в состав имущества муниципальной казны г. Пер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 от «28» февраля 2011 года размещено на общероссийском официальном сайте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zakupki.gov.ru</w:t>
      </w:r>
      <w:r>
        <w:rPr>
          <w:sz w:val="22"/>
          <w:szCs w:val="22"/>
        </w:rPr>
        <w:t xml:space="preserve"> и на 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февраля  2011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06 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 бюджет города Перми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текущему ремонту двух кабельных линий 6 кВ, входящих в состав имущества муниципальной казны г. Перми - приложение №2 и приложение №3 к извещению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чало работ: 22 марта 2011год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ние работ: 03 апреля  2011 года 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0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2"/>
        <w:gridCol w:w="2471"/>
        <w:gridCol w:w="3916"/>
      </w:tblGrid>
      <w:tr>
        <w:trPr>
          <w:trHeight w:val="861" w:hRule="atLeast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9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НИ-Групп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5,2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ое механизированное управление №33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т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азлайн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ера-сервис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ЭлектроМонтаж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Дока-Э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8, г. Пермь, ул. Петропавловская, 117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49 000,00 руб. (Сто сорок девять тысяч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СпецЭлектроМонтаж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506, Пермский край, д.Кондратово, ул. Садовое Кольцо, 14, офис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50 000,00 руб. (Сто пятьдесят тысяч 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  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smallCaps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01:00Z</dcterms:created>
  <dc:creator>1</dc:creator>
  <dc:description/>
  <cp:keywords/>
  <dc:language>en-US</dc:language>
  <cp:lastModifiedBy>Ширинкина</cp:lastModifiedBy>
  <cp:lastPrinted>2011-03-14T13:52:00Z</cp:lastPrinted>
  <dcterms:modified xsi:type="dcterms:W3CDTF">2011-03-14T09:19:00Z</dcterms:modified>
  <cp:revision>10</cp:revision>
  <dc:subject/>
  <dc:title>ПРОТОКОЛ №1/1</dc:title>
</cp:coreProperties>
</file>