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0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расходных материалов для ЦЗ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4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расходных материалов для Центра Здоровье(извещение № 11 от «03» марта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3» марта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17750 (Двести семнадцать тысяч семьсот семьдесят пять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г. Пермь, ул. Вавилова,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ки товаров: в течение 3-х дней с момента заключения гражданско-правового догово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ов: с момента заключения договора до 31.05.2011г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 по факту поставки, после подписания акта приема передачи товара, товарных накладных, счет-фактуры оформленных в установленном порядке,в срок до 15.07.2011г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ас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698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9-к от 11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Микро 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69262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0-к от 11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 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3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1-к от 11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асМе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Микро Тех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 С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икро Тех» и составила – 169262,00 (Сто шестьдесят девять тысяч двести шестьдесят два) рубля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Микро Тех», юридический адрес: 614107, г. Пермь, ул. Халтурина, 8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69262,00 (Сто шестьдесят девять тысяч двести шестьдесят два) рубля 00 коп.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11.2.  Признать участником размещения заказа, предложившим лучшую цену после цены, предложенной победителем, ООО «ВерасМед», юридический адрес: 420140,г.Казань, ул. Ю.Фучика, 84-43.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Цена договора – 169800 (Сто шестьдесят девять тысяч восемьсот) рублей 00 коп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4» марта 2011 г. № 1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асМед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»Микро Тех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62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 С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23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624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53:00Z</dcterms:created>
  <dc:creator>Институт госзакупок РАГС</dc:creator>
  <dc:description/>
  <cp:keywords/>
  <dc:language>en-US</dc:language>
  <cp:lastModifiedBy>ump22</cp:lastModifiedBy>
  <cp:lastPrinted>2011-03-14T10:25:00Z</cp:lastPrinted>
  <dcterms:modified xsi:type="dcterms:W3CDTF">2011-03-14T11:53:00Z</dcterms:modified>
  <cp:revision>2</cp:revision>
  <dc:subject/>
  <dc:title>ПРОТОКОЛ ОЦЕНКИ И СОПОСТАВЛЕНИЯ ЗАЯВОК НА УЧАСТИЕ В КОНКУРСЕ </dc:title>
</cp:coreProperties>
</file>