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right"/>
        <w:rPr/>
      </w:pPr>
      <w:r>
        <w:rPr>
          <w:rFonts w:ascii="Times New Roman" w:hAnsi="Times New Roman"/>
          <w:sz w:val="18"/>
        </w:rPr>
        <w:t xml:space="preserve">Приложение № 2 </w:t>
      </w:r>
    </w:p>
    <w:p>
      <w:pPr>
        <w:pStyle w:val="Normal"/>
        <w:bidi w:val="0"/>
        <w:spacing w:lineRule="auto" w:line="276" w:before="0" w:after="0"/>
        <w:ind w:left="0" w:right="0" w:hanging="0"/>
        <w:jc w:val="right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0"/>
        </w:rPr>
        <w:t>КОТИРОВОЧНАЯ ЗАЯВКА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ab/>
        <w:tab/>
        <w:tab/>
        <w:tab/>
        <w:tab/>
        <w:tab/>
        <w:tab/>
        <w:tab/>
        <w:tab/>
        <w:tab/>
        <w:t>«_____» _____________20___г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b/>
          <w:i/>
          <w:sz w:val="20"/>
        </w:rPr>
        <w:t>Заполняется юридическим лицом: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>Наименование участника размещения заказа 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>Юридический адрес ____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>Фактический (почтовый) 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>ИНН /КПП, банковские реквизиты 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>______________________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16"/>
        </w:rPr>
        <w:t xml:space="preserve">                             </w:t>
      </w:r>
      <w:r>
        <w:rPr>
          <w:rFonts w:ascii="Times New Roman" w:hAnsi="Times New Roman"/>
          <w:sz w:val="16"/>
        </w:rPr>
        <w:t>(Должность, фамилия, имя, отчество лица, имеющего право действовать от имени участника размещения заказа)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>______________________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>Наименование и реквизиты документа на основании которого действует _____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sz w:val="16"/>
        </w:rPr>
        <w:t>Устав, Положение, доверенность и др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>Тел./факс _____________________________Электронная почта _____________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>Сайт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b/>
          <w:i/>
          <w:sz w:val="20"/>
        </w:rPr>
        <w:t>Заполняется физическим лицом ( в т.ч. индивидуальным предпринимателем):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>Ф.И.О. участника  размещения заказа 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>Адрес регистрации ____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>Адрес проживания _____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>Паспортные данные ____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>Свидетельство о регистрации (для индивидуальных предпринимателей) ______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>ИНН/КПП, банковские реквизиты 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>______________________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>Тел./факс ____________________________Электронная почта ______________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>Сайт _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>Кому:  МОУ «СОШ № 28» г. Перми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ab/>
        <w:t>Изучив направленное Вами Извещение № ___________ от «______» ________________20___г. о проведении запроса котировок на  ________________________,, мы, нижеподписавшиеся, предлагаем 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>_________________________________________________________________________________________________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>Всего общая цена контракта составляет 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ab/>
        <w:t xml:space="preserve">Предлагаемая  цена контракта включает 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0"/>
        </w:rPr>
        <w:t>стоимость работ  включены все налоги, затраты на оплату транспортных расходов, погрузочно-разгрузочные работы, вознаграждение по окончании работ, расходы по уборке и содержанию помещения, утилизации и вывозке  строительного мусора и отходов, других выплаченных или подлежащих оплате обязательных платежей.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ab/>
        <w:t>Мы обязуемся в случае принятия нашей котировки цен произвести работы по адресу :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>_______________________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>Срок выполнения работ: __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>Условия оплаты работ : _________________________________________________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20"/>
        </w:rPr>
        <w:t>________________________     _____________________________    ______________________________________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16"/>
        </w:rPr>
        <w:t xml:space="preserve">   </w:t>
      </w:r>
      <w:r>
        <w:rPr>
          <w:rFonts w:ascii="Times New Roman" w:hAnsi="Times New Roman"/>
          <w:sz w:val="16"/>
        </w:rPr>
        <w:t>Должность</w:t>
        <w:tab/>
        <w:tab/>
        <w:tab/>
        <w:tab/>
        <w:tab/>
        <w:t>подпись</w:t>
        <w:tab/>
        <w:tab/>
        <w:tab/>
        <w:tab/>
        <w:t>ФИО</w:t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left"/>
        <w:rPr/>
      </w:pPr>
      <w:r>
        <w:rPr>
          <w:rFonts w:ascii="Times New Roman" w:hAnsi="Times New Roman"/>
          <w:sz w:val="16"/>
        </w:rPr>
        <w:t>М.П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2</Characters>
  <CharactersWithSpaces>2823</CharactersWithSpaces>
  <Company>Школа-интернат №8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27:00Z</dcterms:created>
  <dc:creator>User</dc:creator>
  <dc:description/>
  <dc:language>en-US</dc:language>
  <cp:lastModifiedBy/>
  <dcterms:modified xsi:type="dcterms:W3CDTF">2011-03-14T13:28:00Z</dcterms:modified>
  <cp:revision>3</cp:revision>
  <dc:subject/>
  <dc:title>Приложение № 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Татьяна</vt:lpwstr>
  </property>
</Properties>
</file>