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4 марта 2011 </w:t>
      </w:r>
    </w:p>
    <w:p>
      <w:pPr>
        <w:pStyle w:val="Heading3"/>
        <w:spacing w:before="244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выпуску и распространению бюллетеней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44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244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выпуску и распространению бюллетеней » </w:t>
        <w:br/>
        <w:t>Начальная (максимальная) цена контракта (с указанием валюты): 330 000,00 (триста тридцать тысяч) Российский рубль</w:t>
      </w:r>
    </w:p>
    <w:p>
      <w:pPr>
        <w:pStyle w:val="Heading3"/>
        <w:spacing w:before="244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03 от 28.02.2011).</w:t>
      </w:r>
    </w:p>
    <w:p>
      <w:pPr>
        <w:pStyle w:val="Heading3"/>
        <w:spacing w:before="244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44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03.2011 по адресу: 614000 г.Пермь, ул.Ленина,23 каб. 101</w:t>
      </w:r>
    </w:p>
    <w:p>
      <w:pPr>
        <w:pStyle w:val="Heading3"/>
        <w:spacing w:before="244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44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Центр деловой информации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 д. 50, оф. 60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гентство деловой журналистики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Ленина, д. 50, оф. 60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Медийные технологии Пермь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Кирова, 3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4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46889, КПП 590201001 ООО "Центр деловой информации" (Адрес: г.Пермь, ул.Ленина, д. 50, оф. 601).</w:t>
        <w:br/>
        <w:t xml:space="preserve">Предложение о цене контракта: 256 000,00 (двести пятьдесят шес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175706, КПП 590201001 ООО "Медийные технологии Пермь" (Адрес: 614000 г.Пермь, ул.Кирова, 37).</w:t>
        <w:br/>
        <w:t xml:space="preserve">Предложение о цене контракта: 258 000,00 (двести пятьдесят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4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щенко Юли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136"/>
        <w:gridCol w:w="7219"/>
      </w:tblGrid>
      <w:tr>
        <w:trPr/>
        <w:tc>
          <w:tcPr>
            <w:tcW w:w="2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2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89"/>
            </w:tblGrid>
            <w:tr>
              <w:trPr/>
              <w:tc>
                <w:tcPr>
                  <w:tcW w:w="71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9" w:type="dxa"/>
                  <w:tcBorders/>
                  <w:tcMar>
                    <w:top w:w="0" w:type="dxa"/>
                    <w:left w:w="0" w:type="dxa"/>
                    <w:bottom w:w="0" w:type="dxa"/>
                    <w:right w:w="61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3.2011 №0156300008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выпуску и распространению бюллетене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3.2011 №0156300008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выпуску и распространению бюллетене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30 000,00 (триста три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Центр деловой информации" , ИНН 5902146889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 д. 50, оф. 60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гентство деловой журналистики" , ИНН 5902162697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Ленина, д. 50, оф. 60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едийные технологии Пермь" , ИНН 5902175706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Кирова, 37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3.2011 №0156300008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выпуску и распространению бюллетене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46889, КПП 590201001, ООО "Центр деловой информации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2697, КПП 590201001, ООО "Агентство деловой журналистики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75706, КПП 590201001, ООО "Медийные технологии Пермь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3.2011 №0156300008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выпуску и распространению бюллетене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Центр деловой информации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гентство деловой журналистики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едийные технологии Пермь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08:00Z</dcterms:created>
  <dc:creator>hozu2</dc:creator>
  <dc:description/>
  <cp:keywords/>
  <dc:language>en-US</dc:language>
  <cp:lastModifiedBy>hozu2</cp:lastModifiedBy>
  <dcterms:modified xsi:type="dcterms:W3CDTF">2011-03-14T10:08:00Z</dcterms:modified>
  <cp:revision>1</cp:revision>
  <dc:subject/>
  <dc:title/>
</cp:coreProperties>
</file>