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4 марта 2011 </w:t>
      </w:r>
    </w:p>
    <w:p>
      <w:pPr>
        <w:pStyle w:val="Heading3"/>
        <w:spacing w:before="203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- Сопровождение используемого Заказчиком программного обеспечения автоматизированных рабочих мест «Картотека судебных дел», «Сводная отчетность по судебной защите» и «Анализ сводной отчетности по судебной защите»; - внесение изменений в программное обеспечение (ПО), доработка ПО в связи с изменениями в Гражданском процессуальном законодательстве и Арбитражном процессуальном законодательстве, по согласованию с разработчиком программного обеспечения. 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203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203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- Сопровождение используемого Заказчиком программного обеспечения автоматизированных рабочих мест «Картотека судебных дел», «Сводная отчетность по судебной защите» и «Анализ сводной отчетности по судебной защите»; - внесение изменений в программное обеспечение (ПО), доработка ПО в связи с изменениями в Гражданском процессуальном законодательстве и Арбитражном процессуальном законодательстве, по согласованию с разработчиком программного обеспечения. » </w:t>
        <w:br/>
        <w:t>Начальная (максимальная) цена контракта (с указанием валюты): 270 000,00 (двести семьдесят тысяч) Российский рубль</w:t>
      </w:r>
    </w:p>
    <w:p>
      <w:pPr>
        <w:pStyle w:val="Heading3"/>
        <w:spacing w:before="203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005 от 28.02.2011).</w:t>
      </w:r>
    </w:p>
    <w:p>
      <w:pPr>
        <w:pStyle w:val="Heading3"/>
        <w:spacing w:before="203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истерова Людмила Никола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Ищенко Юлия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ыко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ева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ых Наталья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мпель Наталь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ровцева Ин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8 (восемь) из 8 (восемь). </w:t>
      </w:r>
    </w:p>
    <w:p>
      <w:pPr>
        <w:pStyle w:val="Heading3"/>
        <w:spacing w:before="203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4.03.2011 по адресу: Российская Федерация, 614000, Пермский край, г.Пермь, ул.Ленина, 23, каб.101</w:t>
      </w:r>
    </w:p>
    <w:p>
      <w:pPr>
        <w:pStyle w:val="Heading3"/>
        <w:spacing w:before="203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03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Техцентр Плюс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Пермь, ул.Лебедева, 25б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Технический центр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Пермь, ул.Лебедева, 25б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3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3089129, КПП 590301001 ООО "Технический центр" (Адрес: 614017, г.Пермь, ул.Лебедева, 25б).</w:t>
        <w:br/>
        <w:t xml:space="preserve">Предложение о цене контракта: 250 000,00 (двести пятьдесят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195903, КПП 590201001 ООО "Техцентр Плюс" (Адрес: 614017, г.Пермь, ул.Лебедева, 25б).</w:t>
        <w:br/>
        <w:t xml:space="preserve">Предложение о цене контракта: 268 000,00 (двести шестьдесят восем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3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стерова Людмил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Ищенко Юлия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ыкова Ма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ев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ых Наталья Андр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мпель Наталь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едоровцева Ин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083"/>
        <w:gridCol w:w="7272"/>
      </w:tblGrid>
      <w:tr>
        <w:trPr/>
        <w:tc>
          <w:tcPr>
            <w:tcW w:w="20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27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42"/>
            </w:tblGrid>
            <w:tr>
              <w:trPr/>
              <w:tc>
                <w:tcPr>
                  <w:tcW w:w="724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2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4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4.03.2011 №01563000087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- Сопровождение используемого Заказчиком программного обеспечения автоматизированных рабочих мест «Картотека судебных дел», «Сводная отчетность по судебной защите» и «Анализ сводной отчетности по судебной защите»; - внесение изменений в программное обеспечение (ПО), доработка ПО в связи с изменениями в Гражданском процессуальном законодательстве и Арбитражном процессуальном законодательстве, по согласованию с разработчиком программного обеспечени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9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4.03.2011 №01563000087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- Сопровождение используемого Заказчиком программного обеспечения автоматизированных рабочих мест «Картотека судебных дел», «Сводная отчетность по судебной защите» и «Анализ сводной отчетности по судебной защите»; - внесение изменений в программное обеспечение (ПО), доработка ПО в связи с изменениями в Гражданском процессуальном законодательстве и Арбитражном процессуальном законодательстве, по согласованию с разработчиком программного обеспечения.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70 000,00 (двести сем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97"/>
        <w:gridCol w:w="32"/>
        <w:gridCol w:w="327"/>
        <w:gridCol w:w="235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ехцентр Плюс" , ИНН 5902195903, КПП 5902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Пермь, ул.Лебедева, 25б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 соответствии с техническим заданием (Приложение №1 к извещению о проведении запроса котировок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уплаченные или подлежащие уплате налоги и сборы, таможенные пошлины, ыплаченные или подлежащие выплате, транспортные расходы, страхование и прочие расходы исполнителя, которые могут возникнуть при исполнении контракта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ехнический центр" , ИНН 5903089129, КПП 5903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Пермь, ул.Лебедева, 25б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 соответствии с техническим заданием (Приложение №1 к извещению о проведении запроса котировок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4.03.2011 №01563000087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- Сопровождение используемого Заказчиком программного обеспечения автоматизированных рабочих мест «Картотека судебных дел», «Сводная отчетность по судебной защите» и «Анализ сводной отчетности по судебной защите»; - внесение изменений в программное обеспечение (ПО), доработка ПО в связи с изменениями в Гражданском процессуальном законодательстве и Арбитражном процессуальном законодательстве, по согласованию с разработчиком программного обеспечени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5903, КПП 590201001, ООО "Техцентр Плюс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9129, КПП 590301001, ООО "Технический центр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4.03.2011 №01563000087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- Сопровождение используемого Заказчиком программного обеспечения автоматизированных рабочих мест «Картотека судебных дел», «Сводная отчетность по судебной защите» и «Анализ сводной отчетности по судебной защите»; - внесение изменений в программное обеспечение (ПО), доработка ПО в связи с изменениями в Гражданском процессуальном законодательстве и Арбитражном процессуальном законодательстве, по согласованию с разработчиком программного обеспечени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ехцентр Плюс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ехнический центр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4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40:00Z</dcterms:created>
  <dc:creator>hozu2</dc:creator>
  <dc:description/>
  <cp:keywords/>
  <dc:language>en-US</dc:language>
  <cp:lastModifiedBy>hozu2</cp:lastModifiedBy>
  <dcterms:modified xsi:type="dcterms:W3CDTF">2011-03-14T09:41:00Z</dcterms:modified>
  <cp:revision>1</cp:revision>
  <dc:subject/>
  <dc:title/>
</cp:coreProperties>
</file>