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мяса, включая птицу для МДОУ «Центр развития ребенка – детский сад № 210»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мяса, включая птицу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говядина 1 категории – ежедневно, кура - два раза в неделю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Получатель: УФК по Пермскому краю (Департамент образования  администрации г. Перми, МДОУ «Центр развития ребенка – детский сад № 210») лиц.счет 0293001293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dc:language>en-US</dc:language>
  <cp:lastModifiedBy>Методкабинет</cp:lastModifiedBy>
  <cp:lastPrinted>2010-03-16T16:16:00Z</cp:lastPrinted>
  <dcterms:modified xsi:type="dcterms:W3CDTF">2011-03-11T04:21:00Z</dcterms:modified>
  <cp:revision>19</cp:revision>
  <dc:subject/>
  <dc:title>Приложение № 3</dc:title>
</cp:coreProperties>
</file>