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2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продукции мясоперерабатывающей отрасли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1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ции мясоперерабатывающей отрасл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497 26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 (корпус 1), ул. Снайперов, 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4.2011г.  по  30.09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заместителя заведующего по В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3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0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Карпинского, 6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стнева Гал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 - 26 - 1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10» г.Перми                                       Л.Г.Сус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4:00Z</dcterms:created>
  <dc:creator>Нода А.С.</dc:creator>
  <dc:description/>
  <cp:keywords/>
  <dc:language>en-US</dc:language>
  <cp:lastModifiedBy>182</cp:lastModifiedBy>
  <cp:lastPrinted>2011-03-09T14:31:00Z</cp:lastPrinted>
  <dcterms:modified xsi:type="dcterms:W3CDTF">2011-03-11T05:09:00Z</dcterms:modified>
  <cp:revision>12</cp:revision>
  <dc:subject/>
  <dc:title>Котировка</dc:title>
</cp:coreProperties>
</file>