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  <w:u w:val="single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Извещение № </w:t>
      </w:r>
      <w:r>
        <w:rPr>
          <w:rFonts w:cs="Courier New" w:ascii="Times New Roman" w:hAnsi="Times New Roman"/>
          <w:caps/>
          <w:sz w:val="24"/>
          <w:szCs w:val="24"/>
          <w:u w:val="single"/>
        </w:rPr>
        <w:t xml:space="preserve"> 3 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 котировок 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овощей для </w:t>
      </w:r>
      <w:r>
        <w:rPr>
          <w:highlight w:val="yellow"/>
        </w:rPr>
        <w:t>МДОУ «Центр развития ребенка – детский сад № 210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 xml:space="preserve">  11  </w:t>
      </w:r>
      <w:r>
        <w:rPr/>
        <w:t>» _</w:t>
      </w:r>
      <w:r>
        <w:rPr>
          <w:u w:val="single"/>
        </w:rPr>
        <w:t>марта</w:t>
      </w:r>
      <w:r>
        <w:rPr/>
        <w:t>_ 2011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ово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>399 953,80 рублей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Пермь, Индустриальный район (р-н Стаханова) ул. Карпинского, 61 (корпус 1), ул. Снайперов,  17</w:t>
            </w:r>
          </w:p>
          <w:p>
            <w:pPr>
              <w:pStyle w:val="Normal"/>
              <w:rPr/>
            </w:pPr>
            <w:r>
              <w:rPr/>
              <w:t>(корпус 2)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04.2011г.  по  30.06.2011г.  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Центр развития ребенка – детский сад № 210», г. Пермь, ул. Карпинского, 61, в рабочие дни в кабинете заместителя заведующего по В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9-00 час. до 18-00 час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: курьером по адресу Заказчика или в форме электронного документа на адрес электронной почт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.03.2011г. до 17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7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ДОУ «Центр развития ребенка – детский сад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10» г.Перми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2 г. Пермь, ул. Карпинского, 61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Шерстнева Галина Пав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280 - 26 - 1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PermMDOU210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Заведующий МДОУ «Центр развития ребенка –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детский сад №210» г.Перми                                       Л.Г.Сусл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34:00Z</dcterms:created>
  <dc:creator>Нода А.С.</dc:creator>
  <dc:description/>
  <dc:language>en-US</dc:language>
  <cp:lastModifiedBy>Методкабинет</cp:lastModifiedBy>
  <cp:lastPrinted>2011-03-09T14:31:00Z</cp:lastPrinted>
  <dcterms:modified xsi:type="dcterms:W3CDTF">2011-03-11T04:24:00Z</dcterms:modified>
  <cp:revision>15</cp:revision>
  <dc:subject/>
  <dc:title>Котировка</dc:title>
</cp:coreProperties>
</file>