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молока и молочных продуктов для</w:t>
      </w:r>
    </w:p>
    <w:p>
      <w:pPr>
        <w:pStyle w:val="Normal"/>
        <w:jc w:val="center"/>
        <w:rPr/>
      </w:pPr>
      <w:r>
        <w:rPr/>
        <w:t>МДОУ «Центр развития ребенка - детский сад № 210» г. Перми с 01.04.2011г. по 30.06.2011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006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(жирность 2,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05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молочный (питьев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44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жен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4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1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(жирность15%, весовая, расфасовка не менее 0,450 к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72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расфасовка  не менее 0,5 кг,  жирность 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6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84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есовой, жирность 4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0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сгущенное 0,4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.ба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сухое, весов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жирность 27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ОСТ Р 51074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48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сладко-сливочное несоленое (жирность 72,5%), весов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253-20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, 5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39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38:00Z</dcterms:created>
  <dc:creator>Методкабинет</dc:creator>
  <dc:description/>
  <cp:keywords/>
  <dc:language>en-US</dc:language>
  <cp:lastModifiedBy>182</cp:lastModifiedBy>
  <cp:lastPrinted>2011-03-09T14:50:00Z</cp:lastPrinted>
  <dcterms:modified xsi:type="dcterms:W3CDTF">2011-03-11T10:54:00Z</dcterms:modified>
  <cp:revision>5</cp:revision>
  <dc:subject/>
  <dc:title>Спецификация на поставку мяса и мясопродуктов для</dc:title>
</cp:coreProperties>
</file>