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1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 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5»  марта  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</w:t>
      </w:r>
      <w:r>
        <w:rPr>
          <w:sz w:val="22"/>
          <w:szCs w:val="22"/>
          <w:lang w:val="en-US"/>
        </w:rPr>
        <w:t>gpoliklinika</w:t>
      </w:r>
      <w:r>
        <w:rPr>
          <w:sz w:val="22"/>
          <w:szCs w:val="22"/>
        </w:rPr>
        <w:t>_8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01 от 02 марта 2011 года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 02.03.2011 года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367 010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ицинского страхования, средства от предпринимательской деятельности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услуг по автотранспорту должны включаться все расходы, связанные с оказанием автотранспортных услуг, включая расходы на горюче-смазочные материалы, техническое обслуживание и ремонт авто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 и иные обязательные платежи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</w:t>
      </w:r>
      <w:r>
        <w:rPr>
          <w:sz w:val="24"/>
          <w:szCs w:val="24"/>
        </w:rPr>
        <w:t>Условия оплаты: по безналичному расчету, без аванса, в течении 20 календарных    дней после акта приема-сдачи выполненных работ и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е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4"/>
        <w:gridCol w:w="2864"/>
      </w:tblGrid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П Ширинкин Ю.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 550 руб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П Паршков В.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240 руб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9. Котировочная комиссия рассмотрела котировочные заявки в соответствии с требованиями, установленными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ризнать все котировочные заявки соответствующими требованиями, установленными в извещении о проведении запроса котировок.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ИП Паршков Василий Александрович, место нахождения: 617034 г.Пермь, ул.Мозырская, 9-3, цена муниципального контракта </w:t>
      </w:r>
      <w:r>
        <w:rPr>
          <w:b/>
          <w:sz w:val="24"/>
          <w:szCs w:val="24"/>
        </w:rPr>
        <w:t xml:space="preserve"> 322 240 рублей</w:t>
      </w:r>
      <w:r>
        <w:rPr>
          <w:sz w:val="24"/>
          <w:szCs w:val="24"/>
        </w:rPr>
        <w:t xml:space="preserve"> (Триста двадцать две тысячи двести сорок рублей 00 копеек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Признать участником размещения заказа, предложившего лучшую цену после цены, предложенной победителем ИП Ширинкин Юрий Александрович, место нахождения: 614111, г.Пермь, ул. Уфимская, 14-1, цена муниципального контракта   335 550 рублей (Триста тридцать пять тысячь пятьсот пятьдесят рублей 00 копеек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    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9:00Z</dcterms:created>
  <dc:creator>Институт госзакупок РАГС</dc:creator>
  <dc:description/>
  <cp:keywords/>
  <dc:language>en-US</dc:language>
  <cp:lastModifiedBy> </cp:lastModifiedBy>
  <cp:lastPrinted>2011-03-15T09:10:00Z</cp:lastPrinted>
  <dcterms:modified xsi:type="dcterms:W3CDTF">2011-03-15T06:10:00Z</dcterms:modified>
  <cp:revision>5</cp:revision>
  <dc:subject/>
  <dc:title>ПРОТОКОЛ ОЦЕНКИ И СОПОСТАВЛЕНИЯ ЗАЯВОК НА УЧАСТИЕ В КОНКУРСЕ </dc:title>
</cp:coreProperties>
</file>