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малых рек (р. Мулянка, р. Данилиха) в рамках ведомственной целевой программы "Развитие Дзержинского района города Перми" на 2011 г.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2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2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малых рек (р. Мулянка, р. Данилиха) в рамках ведомственной целевой программы "Развитие Дзержинского района города Перми" на 2011 г.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46 248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15.04.2011 г. Срок окончания выполнения работ: 01.10.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312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4018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 874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Обеспечение исполнения контракта предоставляется участником аукциона, с которым заключается контракт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52:00Z</dcterms:created>
  <dc:creator>Владелец</dc:creator>
  <dc:description/>
  <cp:keywords/>
  <dc:language>en-US</dc:language>
  <cp:lastModifiedBy>ump22</cp:lastModifiedBy>
  <cp:lastPrinted>2011-03-15T10:24:00Z</cp:lastPrinted>
  <dcterms:modified xsi:type="dcterms:W3CDTF">2011-03-15T06:52:00Z</dcterms:modified>
  <cp:revision>2</cp:revision>
  <dc:subject/>
  <dc:title/>
</cp:coreProperties>
</file>