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№ 5  от </w:t>
      </w:r>
      <w:r>
        <w:rPr>
          <w:b/>
        </w:rPr>
        <w:t>«</w:t>
      </w:r>
      <w:r>
        <w:rPr/>
        <w:t xml:space="preserve">15» марта  2011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9"/>
        <w:gridCol w:w="6283"/>
        <w:gridCol w:w="899"/>
        <w:gridCol w:w="10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и потребительские свойства това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ст-полоски  LabStrip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11 для анализа мочи или эквивалент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-полоски  на 11 параметров </w:t>
            </w:r>
            <w:r>
              <w:rPr>
                <w:iCs/>
              </w:rPr>
              <w:t>для быстрого определения в моче билирубина, уробилиногена, кетонов (ацетоуксусной кислоты), аскорбиновой кислоты, глюкозы, белка (альбумин), крови, рH, нитритов, лейкоцитов и удельной плотности.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/>
              <w:t>Представляют собой скрининговые тесты для диагностики заболеваний печени, билиарной или печеночной обструкции, диабета, гемолитических, урологических и нефрологических заболеваний, ассоцированных с гематурией и гемоглобинурией, заболеваний почек и мочевого тракта, патологических сдвигов значений рH, а также для исследова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/>
              <w:t>осадка мочи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34:00Z</dcterms:created>
  <dc:creator>NVKaravainaya</dc:creator>
  <dc:description/>
  <cp:keywords/>
  <dc:language>en-US</dc:language>
  <cp:lastModifiedBy>Виталий</cp:lastModifiedBy>
  <cp:lastPrinted>2009-07-25T16:03:00Z</cp:lastPrinted>
  <dcterms:modified xsi:type="dcterms:W3CDTF">2011-03-15T05:53:00Z</dcterms:modified>
  <cp:revision>9</cp:revision>
  <dc:subject/>
  <dc:title>Приложение №1</dc:title>
</cp:coreProperties>
</file>