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5 от «15» марта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тест-полосок LabStrip U11  для анализа мочи или эквивалент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тест-полосок LabStrip U11 для анализа мочи или эквивалент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/>
        <w:tab/>
      </w: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емые характеристики товар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56"/>
        <w:gridCol w:w="2643"/>
      </w:tblGrid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наименование с указанием каталожного номер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№_______, сроком действия до___________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-полоски для определения в моче билирубина, уробилиногена, кетонов (ацетоуксусной кислоты), аскорбиновой кислоты, глюкозы, белка (альбумин), крови, рH, нитритов, лейкоцитов и удельной плотност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поля содержат следующие реагенты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лирубин: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-дихлорбензойная соль диазония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р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агируюшие ингредиенты %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ооксидаза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ксидаза 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хлорид толидина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р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агируюшие ингредиенты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билиноген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ородиазония терафлюороборат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р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агируюшие ингредиенты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к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бромфенол синий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р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агируюшие ингредиенты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ны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пруссид натрия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ин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р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агируюшие ингредиенты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иновая кислота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-дихлорофенолиндофенол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 буфера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агируюшие ингредиенты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ь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еновый гидропероксид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метилбензидина гидрохлорид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р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агируюшие ингредиенты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H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мтимоловый синий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золовый красный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овый красный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агируюшие ингредиенты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т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мышьяковая кислота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(нафтил)-этилендиаммония гидрохлорид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р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агируюшие ингредиенты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оцит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оксилкарбоновой кислоты эфир 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 диазония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р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агируюшие ингредиенты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плотнос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мтимоловый синий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р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агируюшие ингредиенты  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 уп. (150 шт. в упаковке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alex</dc:creator>
  <dc:description/>
  <cp:keywords/>
  <dc:language>en-US</dc:language>
  <cp:lastModifiedBy>Виталий</cp:lastModifiedBy>
  <dcterms:modified xsi:type="dcterms:W3CDTF">2011-03-15T05:28:00Z</dcterms:modified>
  <cp:revision>18</cp:revision>
  <dc:subject/>
  <dc:title>Приложение № 1</dc:title>
</cp:coreProperties>
</file>