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3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риложение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 от 15.03.2011г. №33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поставку жидкого медицинского кислород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5"/>
        <w:gridCol w:w="5669"/>
        <w:gridCol w:w="709"/>
        <w:gridCol w:w="85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уемые технические характеристики, потребительские свойства тов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слород жидкий медицинский ГОСТ </w:t>
            </w:r>
            <w:r>
              <w:rPr/>
              <w:t>6331-78</w:t>
            </w:r>
          </w:p>
        </w:tc>
        <w:tc>
          <w:tcPr>
            <w:tcW w:w="5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ъемная доля кислорода, %, не менее 99,5</w:t>
            </w:r>
          </w:p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бъем двуокиси углерода в 1 дм3 жидкого кислорода, см3, при 20 0С и 101,3 кПа (760 мм рт. ст.), не более 3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словия и параметр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Поставка кислорода в баллонах Поставщика. Баллоны должны быть аттестованы, вентили исправны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Качество кислорода должно быть подтверждено действующим сертификатом или паспортом соответствия на каждую партию кислород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И.О.главного врача</w:t>
        <w:tab/>
        <w:tab/>
        <w:tab/>
        <w:tab/>
        <w:tab/>
        <w:tab/>
        <w:t>Петухов В.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19:00Z</dcterms:created>
  <dc:creator>tevelevadb</dc:creator>
  <dc:description/>
  <cp:keywords/>
  <dc:language>en-US</dc:language>
  <cp:lastModifiedBy>Пользователь</cp:lastModifiedBy>
  <cp:lastPrinted>2010-08-31T10:32:00Z</cp:lastPrinted>
  <dcterms:modified xsi:type="dcterms:W3CDTF">2011-03-14T17:51:00Z</dcterms:modified>
  <cp:revision>5</cp:revision>
  <dc:subject/>
  <dc:title>ЗАПРОС КОТИРОВОЧНОЙ ЦЕНЫ</dc:title>
</cp:coreProperties>
</file>