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>протокол №</w:t>
      </w:r>
      <w:r>
        <w:rPr/>
        <w:t xml:space="preserve">0356300056711000034 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молока и молочной продукции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МУЗ "МСЧ № 9"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>15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09 часов 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</w:t>
      </w:r>
      <w:r>
        <w:rPr>
          <w:sz w:val="22"/>
          <w:szCs w:val="22"/>
        </w:rPr>
        <w:t>укционной  комиссии) МУЗ «МСЧ № 9» по размещению муниципального заказа</w:t>
      </w:r>
      <w:r>
        <w:rPr>
          <w:bCs/>
          <w:sz w:val="22"/>
          <w:szCs w:val="22"/>
        </w:rPr>
        <w:t xml:space="preserve">  на поставку товаров, выполнение работ,  оказание услуг 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олока и молочной продукции для МУЗ «МСЧ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еститель директора по муниципальному заказу М.Н.Викторо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Г.И. Белова – врач диетолог</w:t>
      </w:r>
    </w:p>
    <w:p>
      <w:pPr>
        <w:pStyle w:val="Normal"/>
        <w:tabs>
          <w:tab w:val="clear" w:pos="708"/>
          <w:tab w:val="left" w:pos="50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инженер по маркетингу Т.Г.Брюха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олока и молочной продукции для МУЗ «МСЧ № 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156 4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356300056711000034 от 03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3.2011, на официальном сайте города Перми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3.2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и поданы 2 (Две) заявки на участие в аукционе в электронной форме (под порядковыми номерами - 1 и 2):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Аукционная  комиссия  рассмотрела первые части  поданных заявок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1,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молока и молочной продукции для МУЗ «МСЧ № 9» к участию в открытом аукционе в электронной форме и признать его участником открытого аукцион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участника размещения заказа, подавшего заявку под №2, на участие в открытом аукционе 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молока и молочной продукции для МУЗ «МСЧ № 9» к участию в открытом аукционе в электронной форме и признать его участником открытого аукциона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  <w:gridCol w:w="22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писи: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99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56:00Z</dcterms:created>
  <dc:creator>Орлова ТМ</dc:creator>
  <dc:description/>
  <cp:keywords/>
  <dc:language>en-US</dc:language>
  <cp:lastModifiedBy>Пользователь</cp:lastModifiedBy>
  <cp:lastPrinted>2011-03-15T08:53:00Z</cp:lastPrinted>
  <dcterms:modified xsi:type="dcterms:W3CDTF">2011-03-15T03:53:00Z</dcterms:modified>
  <cp:revision>4</cp:revision>
  <dc:subject/>
  <dc:title>ПРОТОКОЛ № 91А/__/__ </dc:title>
</cp:coreProperties>
</file>