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             № 0356300126211000006 </w:t>
      </w:r>
      <w:r>
        <w:rPr>
          <w:rFonts w:cs="Times New Roman" w:ascii="Times New Roman" w:hAnsi="Times New Roman"/>
          <w:sz w:val="24"/>
          <w:szCs w:val="24"/>
        </w:rPr>
        <w:t>от  15.03.2011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содержанию остановочных пунктов на территории Мотовилихинского района г.Перми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оимость работ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44 548,39 руб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выполнения работ: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.04.2011 по 14.04.2011 года – зимнее содержание,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5.04.2011 по 30.06.2011 года – летнее содержа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выполнения работ:</w:t>
      </w:r>
      <w:r>
        <w:rPr>
          <w:rFonts w:cs="Times New Roman" w:ascii="Times New Roman" w:hAnsi="Times New Roman"/>
          <w:sz w:val="28"/>
          <w:szCs w:val="28"/>
        </w:rPr>
        <w:t xml:space="preserve"> г.Пермь. Мотовилихин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должны выполнятся на объектах согласно прилагаемому перечню остановочных пунктов на территории Мотовилихинского района г.Пер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тановочных пунктов на территории Мотовилихинск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/р Запруд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3685"/>
        <w:gridCol w:w="3119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улиц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остано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 (м2)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ядовская</w:t>
            </w:r>
          </w:p>
        </w:tc>
        <w:tc>
          <w:tcPr>
            <w:tcW w:w="368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хоз «Мотовилихинский» </w:t>
            </w:r>
          </w:p>
        </w:tc>
        <w:tc>
          <w:tcPr>
            <w:tcW w:w="311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ядовск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хоз «мотовилихинский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ядовск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Бобруйска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ядовск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Бобруйска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ядовск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пруд в гор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ядовская, 1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пруд из гор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антонской Комму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р Гар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й остановочный пункт, пос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ядовск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мхов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ядовск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мхов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ишне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Вишнева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ишнев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Вишнева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ыбал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Чермозска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ыбал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Чермозская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ыбал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а м/р Гарц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ыбал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а м/р Гарц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ядовск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олыбалов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ядовск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олыбалов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ыбал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ыбалова из города в м/р Гар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Завьял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Завьялов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Завьял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Завьялов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Фокинск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Марат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Фокинск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Марат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Фокинск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Бузинска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Фокинск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Бузинска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ТОГО:1000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став работ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имнее содержание – 14 суток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8788" w:type="dxa"/>
        <w:jc w:val="left"/>
        <w:tblInd w:w="1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938"/>
      </w:tblGrid>
      <w:tr>
        <w:trPr>
          <w:trHeight w:val="40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пераций</w:t>
            </w:r>
          </w:p>
        </w:tc>
      </w:tr>
      <w:tr>
        <w:trPr>
          <w:trHeight w:val="4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чистка урн от мусора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борка от бытового и промышленного мусора площади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дметание свежевыпавшего снега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работка территорий песком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чистка от уплотненного снега площад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грузка и вывозка бытового и промышленного мусора на свалк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грузка и вывозка снега на полигон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тнее содержание – 77 суток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938"/>
      </w:tblGrid>
      <w:tr>
        <w:trPr>
          <w:trHeight w:val="40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пераций</w:t>
            </w:r>
          </w:p>
        </w:tc>
      </w:tr>
      <w:tr>
        <w:trPr>
          <w:trHeight w:val="4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метание и уборка от бытового и промышленного мусора площади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чистка урн от мусор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грузка и вывозка смета на свалку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709" w:right="902" w:gutter="0" w:header="0" w:top="25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 w:cs="Times New Roman"/>
      <w:b w:val="false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11:00Z</dcterms:created>
  <dc:creator>-</dc:creator>
  <dc:description/>
  <cp:keywords/>
  <dc:language>en-US</dc:language>
  <cp:lastModifiedBy>опер5</cp:lastModifiedBy>
  <cp:lastPrinted>2011-03-11T10:25:00Z</cp:lastPrinted>
  <dcterms:modified xsi:type="dcterms:W3CDTF">2011-03-15T09:11:00Z</dcterms:modified>
  <cp:revision>2</cp:revision>
  <dc:subject/>
  <dc:title>Приложение № 1</dc:title>
</cp:coreProperties>
</file>