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3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0356300126211000007</w:t>
      </w:r>
      <w:r>
        <w:rPr>
          <w:bCs/>
          <w:sz w:val="24"/>
          <w:szCs w:val="24"/>
        </w:rPr>
        <w:t xml:space="preserve"> </w:t>
      </w:r>
      <w:r>
        <w:rPr/>
        <w:t>от 15.03.2011 года</w:t>
      </w:r>
    </w:p>
    <w:p>
      <w:pPr>
        <w:pStyle w:val="TextBody"/>
        <w:ind w:left="284" w:right="284" w:firstLine="709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  <w:t>ДОГОВОР  № _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становочных пунктов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   «      »               2011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Муниципальное бюджетное учреждение «Благоустройство Мотовилихинского района г.Перми»,</w:t>
      </w:r>
      <w:r>
        <w:rPr>
          <w:rFonts w:cs="Times New Roman" w:ascii="Times New Roman" w:hAnsi="Times New Roman"/>
        </w:rPr>
        <w:t xml:space="preserve"> именуемое в дальнейшем «Заказчик», </w:t>
      </w:r>
      <w:r>
        <w:rPr>
          <w:rFonts w:cs="Times New Roman" w:ascii="Times New Roman" w:hAnsi="Times New Roman"/>
          <w:b/>
        </w:rPr>
        <w:t>в лице директора Власова Александра Ивановича,</w:t>
      </w:r>
      <w:r>
        <w:rPr>
          <w:rFonts w:cs="Times New Roman" w:ascii="Times New Roman" w:hAnsi="Times New Roman"/>
        </w:rPr>
        <w:t xml:space="preserve"> действующего на основании Устава, с одной стороны и  </w:t>
      </w:r>
      <w:r>
        <w:rPr>
          <w:rFonts w:cs="Times New Roman" w:ascii="Times New Roman" w:hAnsi="Times New Roman"/>
          <w:b/>
        </w:rPr>
        <w:t>__________________________________________</w:t>
      </w:r>
      <w:r>
        <w:rPr>
          <w:rFonts w:cs="Times New Roman" w:ascii="Times New Roman" w:hAnsi="Times New Roman"/>
        </w:rPr>
        <w:t>, именуемое(ый) в дальнейшем «Подрядчик», в лице__________________________________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(ей) на основании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Предмет догов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В соответствии с условиями настоящего договора Заказчик поручает, а Подрядчик принимает на себя выполнение следующих обязательств по договору: </w:t>
      </w:r>
    </w:p>
    <w:p>
      <w:pPr>
        <w:pStyle w:val="TextBody"/>
        <w:jc w:val="left"/>
        <w:rPr/>
      </w:pPr>
      <w:r>
        <w:rPr>
          <w:sz w:val="22"/>
          <w:szCs w:val="22"/>
        </w:rPr>
        <w:t>а) выполнение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еспечение безопасного, постоянного и бесперебойного движения пешеход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) осуществление систематического надзора за сохранностью остановочных пунктов на территории Мотовилихинского района г.Перми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становочным комплексам на территории Мотовилихинского района г.Перми и других нарушениях с оформлением предписания по форме приложения №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2. Подрядчик обеспечивает выполнение работ, указанных в п.1.1. настоящего договора в соответств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а) приложениями к настоящему договору, являющими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 Перечень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2 – Состав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3 – Порядок расчета баллов и размера снижения стоимости  за некачественно выполненные работы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4 – Критерии оценки качества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5.1 – Расчет стоимости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 – Расчет стоимости работ по содержанию остановочных пунктов на территории Мотовилихинского района г.Перми по месяц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.1, № 6.2  – Акты контрольной проверки каче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.1, 7.2 –  Формы отчетности (акт приемки выполненных работ за отчетный период, справка о стоимости  выполненных работ и затрат по ф.КС-3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8– Форма уведомления о случаях нанесения ущерб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9 – Форма пре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) требованиями действующего законодательства, нормативно-технической документ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Сроки исполнения обязательст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1. Начало производства работ:  01.04.201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2. Окончание производства работ: 30.06.201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3. Приемка и оплата выполненных Подрядчиком работ осуществляется в порядке, установленном в разделе 3 настояще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Стоимость работ, порядок приемки и опла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1.  Общая стоимость работ, подлежащих выполнению в период с 01 апреля 2011г. по 30 июня 2011г. составляет: </w:t>
      </w:r>
      <w:r>
        <w:rPr>
          <w:rFonts w:cs="Times New Roman" w:ascii="Times New Roman" w:hAnsi="Times New Roman"/>
          <w:b/>
        </w:rPr>
        <w:t>____________(__________________) рубля ___ коп.</w:t>
      </w:r>
      <w:r>
        <w:rPr>
          <w:rFonts w:cs="Times New Roman" w:ascii="Times New Roman" w:hAnsi="Times New Roman"/>
        </w:rPr>
        <w:t>, в том числе НДС____________рублей_____коп., без дальнейшей индекс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я санкц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3.  </w:t>
      </w:r>
      <w:r>
        <w:rPr>
          <w:rFonts w:cs="Times New Roman" w:ascii="Times New Roman" w:hAnsi="Times New Roman"/>
          <w:sz w:val="24"/>
          <w:szCs w:val="24"/>
        </w:rPr>
        <w:t xml:space="preserve">Подрядчик сдает работы Заказчику ежемесячно до 25 числа отчетного месяца. </w:t>
      </w:r>
      <w:r>
        <w:rPr>
          <w:rFonts w:cs="Times New Roman" w:ascii="Times New Roman" w:hAnsi="Times New Roman"/>
        </w:rPr>
        <w:t xml:space="preserve">О готовности  к сдаче работ Подрядчик письменно извещает Заказчика не менее чем за сут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Основанием для приемки и последующей оплаты (в порядке, установленном настоящим договором) с учетом качества  выполненных Подрядчиком объемов работ являются  подписанные сторонами акты контрольной проверки качества работ ( Приложение № 4.1. и 4.2.), акт приемки выполненных работ за отчетный период (Приложение № 5.1.), справки о стоимости выполненных работ и затрат по форме КС-3 (Приложение № 5.2.) и счета-фактуры, предоставляемые Подрядчиком Заказчику,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Форма оплаты: безналичный расч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6. Оплата за выполненные Подрядчиком объемы работ осуществляется Заказчиком ежемесячно в течение  месяца, следующего за отчетным, при условии устранения Подрядчиком всех замечаний со стороны Заказчика по  выявленным в процессе работ недостаткам, с учетом применения  мер ответственности согласно условиям, установленным в настоящем дого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7. Работы по настоящему договору финансируются из бюдж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ачество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нормативно-технической документации, рекоменд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б) снижения стоимости работ Подрядчика в порядке, установленном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Подрядч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В соответствии с условиями настоящего договора, при соблюдении требований нормативно-технической документации  обеспечить выполнение работ, указанных в п. 1.1. настоящего договора, и сдать выполненные работы в установленный с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4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6. Обеспечить выполнение работ по настоящему договору работниками в спецодежде, содержащей надпись - наименование предприятия Подрядчи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rFonts w:cs="Times New Roman" w:ascii="Times New Roman" w:hAnsi="Times New Roman"/>
          <w:highlight w:val="lightGray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Заказч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ть на объекте производства рабо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проверку журнала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2. Утверждать расчет стоимости объемов работ на условиях данно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4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5.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7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8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договора, а также могут служить основанием для расторжен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9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тветственность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нормативной документ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работ снижается Заказчиком в соответствии с условиями, установленными в настоящем дого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5. При возникновении неблагоприятных последствий в связи с выполнением Подрядчиком работ по настоящему договор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 За каждое нарушение Подрядчиком обязательств, принятых по настоящему договору, Заказчик удерживает с Подрядчика следующие штрафы и неустой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1. За просрочку начала и окончания производства работ Заказчик удерживает с Подрядчика неустойку в размере 1% от общей стоимости работ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договора,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10000 (Десять тысяч)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7.7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Заказчик вправе удержать  штрафы, пени, неустойки при расчетах согласно разделу 3 настоящего договора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Действие и прекращение действия догово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Расторжение настоящего Договора возможно по соглашению Сторон или по решению суда по основаниям, предусмотренным гражданским законодательством РФ и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зрешение споров между сторон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казчик:</w:t>
      </w:r>
      <w:r>
        <w:rPr>
          <w:rFonts w:cs="Times New Roman" w:ascii="Times New Roman" w:hAnsi="Times New Roman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</w:rPr>
        <w:t>Подрядчик:</w:t>
      </w:r>
      <w:r>
        <w:rPr>
          <w:rFonts w:cs="Times New Roman" w:ascii="Times New Roman" w:hAnsi="Times New Roman"/>
        </w:rPr>
        <w:t xml:space="preserve">                    </w:t>
        <w:tab/>
        <w:t xml:space="preserve">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64660" cy="313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646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Благоустройство Мотовилих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йона г.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/КПП 5906085556/5906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РН 10859060065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4014, г. Пермь, ул.Уральская,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ФК по Пермскому краю (Д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.Перми, л/с 02563000380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У «Благоустройство Мотовил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йона» л/с 0293301833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/сч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нк: ГРКЦ ГУ Банка Ро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___ А.И.Власов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24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646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Благоустройство Мотовилихин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а г.Перми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5906085556/5906010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4014, г. Пермь, ул.Уральская,3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ФК по Пермскому краю (Д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Перми, л/с 02563000380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У «Благоустройство Мотовилихинск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а» л/с 0293301833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ч 4020481030000000000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нк: ГРКЦ ГУ Банка России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мскому краю г.Перм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 А.И.Власов                                                 </w:t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 г.Пер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/р Верхняя Курья,м/р Вышк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Вышк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/>
        <w:t>.</w:t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407"/>
        <w:gridCol w:w="3542"/>
        <w:gridCol w:w="12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становк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24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ышка-1</w:t>
            </w:r>
          </w:p>
        </w:tc>
        <w:tc>
          <w:tcPr>
            <w:tcW w:w="35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арьковск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зловск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р Вышка – 2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р Вышка – 2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ница (м/р Вышка-2)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ница (м/р Вышка-2)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линн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линн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. Франко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. Франко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колледж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колледж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ошн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ошн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мошная  (36,37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мкомбинат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ов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ов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ижегородск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ижегородск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(по направлению в Сосновый бор (53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сновому бо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екурьин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(49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.Курь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орот на В. Курью по направлению к м-р Гай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/р Гай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-я ли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ерхняя Курь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-я ли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ерхняя Курья (высадка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1)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1)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2)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2)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екурьинская, 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отдых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-я ли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отдыха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ионск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ионска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цов Револю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Револю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ТОГО:148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содержанию остановочных пунк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/>
        <w:t>Зимнее содержание – 14 суток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</w:tblGrid>
      <w:tr>
        <w:trPr>
          <w:trHeight w:val="4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</w:tr>
      <w:tr>
        <w:trPr>
          <w:trHeight w:val="4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метание свежевыпавшего снег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чистка от уплотненного снега площад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бытового и промышленного мусора на свал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тнее содержание – 77 суток                                                                                                                                      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</w:tblGrid>
      <w:tr>
        <w:trPr>
          <w:trHeight w:val="4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</w:tr>
      <w:tr>
        <w:trPr>
          <w:trHeight w:val="4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и 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мета на свалку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72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остановочных пунктов на территории Мотовилихинского района г.Пер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 по содержанию пункт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72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остановочных пун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отовилихинского района г.Перми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11"/>
        <w:gridCol w:w="12447"/>
      </w:tblGrid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держания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ценки состояния по содержанию</w:t>
            </w:r>
          </w:p>
        </w:tc>
      </w:tr>
      <w:tr>
        <w:trPr>
          <w:trHeight w:val="1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мний период содержания 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единичный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не расчищены в течение 5-ти часов после окончания снегопада. Не обработаны ПГМ, зимняя скользкость не ликвидирована. Урны не переполнены. Снег  вывезен в течение 1 суток. При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иод содержание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полностью очищены от грунтово-песчаных наносов и различного мусора к 6-ти часам утра. Урны не переполне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иод содержание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 полностью очищены от грунтово-песчаных наносов  и различного мусора  к 6-30 часам утра. Урны не переполне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иод содержание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 полностью очищены от грунтово-песчаных наносов  и различного мусора  к 7-ми часам утра. Урны переполне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иод содержание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не очищены от грунтово-песчаных наносов, различного мусора. Урны переполнен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09" w:top="765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722"/>
        <w:gridCol w:w="58"/>
        <w:gridCol w:w="732"/>
        <w:gridCol w:w="140"/>
        <w:gridCol w:w="722"/>
        <w:gridCol w:w="1015"/>
        <w:gridCol w:w="722"/>
        <w:gridCol w:w="929"/>
        <w:gridCol w:w="722"/>
      </w:tblGrid>
      <w:tr>
        <w:trPr>
          <w:trHeight w:val="570" w:hRule="atLeast"/>
        </w:trPr>
        <w:tc>
          <w:tcPr>
            <w:tcW w:w="10325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работ по содержанию остановочных пун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территории Мотовилихинского района г.Перми</w:t>
            </w:r>
          </w:p>
        </w:tc>
      </w:tr>
      <w:tr>
        <w:trPr>
          <w:trHeight w:val="269" w:hRule="atLeast"/>
        </w:trPr>
        <w:tc>
          <w:tcPr>
            <w:tcW w:w="1032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03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 измер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за единицу за весь период, с НДС, руб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 НДС, руб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ее содержание 14 суток с 01.04.2011 по 14.04.20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 77 суток с 15.04.2011 по 30.06.20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счету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№               от                2011г.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"/>
        <w:gridCol w:w="66"/>
        <w:gridCol w:w="1280"/>
        <w:gridCol w:w="849"/>
        <w:gridCol w:w="994"/>
        <w:gridCol w:w="71"/>
        <w:gridCol w:w="89"/>
        <w:gridCol w:w="402"/>
        <w:gridCol w:w="357"/>
        <w:gridCol w:w="538"/>
        <w:gridCol w:w="102"/>
        <w:gridCol w:w="137"/>
        <w:gridCol w:w="196"/>
        <w:gridCol w:w="801"/>
        <w:gridCol w:w="316"/>
        <w:gridCol w:w="239"/>
        <w:gridCol w:w="579"/>
        <w:gridCol w:w="360"/>
        <w:gridCol w:w="50"/>
        <w:gridCol w:w="724"/>
        <w:gridCol w:w="218"/>
        <w:gridCol w:w="916"/>
        <w:gridCol w:w="845"/>
        <w:gridCol w:w="226"/>
        <w:gridCol w:w="13"/>
        <w:gridCol w:w="50"/>
        <w:gridCol w:w="1416"/>
        <w:gridCol w:w="506"/>
        <w:gridCol w:w="1190"/>
        <w:gridCol w:w="138"/>
        <w:gridCol w:w="239"/>
        <w:gridCol w:w="339"/>
      </w:tblGrid>
      <w:tr>
        <w:trPr>
          <w:trHeight w:val="300" w:hRule="atLeast"/>
        </w:trPr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311" w:type="dxa"/>
            <w:gridSpan w:val="3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 стоимости работ по содержанию остановоч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Мотовилихинского района г.Пер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месяцам</w:t>
            </w:r>
          </w:p>
        </w:tc>
        <w:tc>
          <w:tcPr>
            <w:tcW w:w="7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има - 14 су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то – 77 суток 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месяцам</w:t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рель 14су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01.04.11 по 14.04.11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су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5.04.11 по 20.04.11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су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4.11 по 20.05.11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с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5.11 по 20.06.11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су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6.11 по 30.06.11</w:t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.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ее содержани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1480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.1.                                                                                                               к договору № _______от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46"/>
        <w:gridCol w:w="2138"/>
        <w:gridCol w:w="1678"/>
        <w:gridCol w:w="1996"/>
        <w:gridCol w:w="4252"/>
      </w:tblGrid>
      <w:tr>
        <w:trPr>
          <w:trHeight w:val="1151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ановочного пункта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боты, предусмотренные договор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spacing w:before="0" w:after="0"/>
        <w:ind w:left="60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4 к настоящему договору.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 ______________________()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6.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говору № _______от 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работ 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П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ΣСОП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spacing w:before="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» ______________________()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0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3 к настоящему договор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7.1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№ _______ от _______________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 МБ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№   от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выполнения  работ (в соответствии с Приложением № 5.2. к настоящему договору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снижения  стоимости выполнения работ среднемесячный (%)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том числе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Директор МБУ  «Благоустройство Мотовилихинского района» 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одрядчик ______________________(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i/>
        </w:rPr>
        <w:t>*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становочных пунктов (приложение 3  к настоящему договору)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ложение  7.2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_____ от 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32"/>
        <w:gridCol w:w="2254"/>
        <w:gridCol w:w="1689"/>
        <w:gridCol w:w="1689"/>
        <w:gridCol w:w="1630"/>
      </w:tblGrid>
      <w:tr>
        <w:trPr>
          <w:trHeight w:val="255" w:hRule="atLeast"/>
        </w:trPr>
        <w:tc>
          <w:tcPr>
            <w:tcW w:w="9758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2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2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БУ «Благоустройство Мотовилихинского район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договор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8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договору № ______ от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Директор М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лагоустройство Мотовилихинского района города Перми»  ____________________(А.И.Вл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договору №_______ от 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______ договора от ________ № ________ необходимо 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договора от ________ № _______, нормативно-технической документации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договор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(А.И.Власо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______________ (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2"/>
    <w:next w:val="1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1">
    <w:name w:val=" Знак Знак21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9">
    <w:name w:val=" Знак Знак19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Style7">
    <w:name w:val=" Знак Знак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5">
    <w:name w:val=" Знак Знак5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0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1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112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12"/>
    <w:next w:val="112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2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8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2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7">
    <w:name w:val="Стиль3"/>
    <w:basedOn w:val="24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4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12"/>
    <w:next w:val="112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14">
    <w:name w:val="Верхний колонтитул1"/>
    <w:basedOn w:val="112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3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03:00Z</dcterms:created>
  <dc:creator>131811</dc:creator>
  <dc:description/>
  <cp:keywords/>
  <dc:language>en-US</dc:language>
  <cp:lastModifiedBy>опер5</cp:lastModifiedBy>
  <cp:lastPrinted>2011-03-09T17:30:00Z</cp:lastPrinted>
  <dcterms:modified xsi:type="dcterms:W3CDTF">2011-03-15T09:03:00Z</dcterms:modified>
  <cp:revision>2</cp:revision>
  <dc:subject/>
  <dc:title>Приложение № 3</dc:title>
</cp:coreProperties>
</file>