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cs="Times New Roman" w:ascii="Times New Roman" w:hAnsi="Times New Roman"/>
          <w:bCs/>
          <w:sz w:val="24"/>
          <w:szCs w:val="24"/>
        </w:rPr>
        <w:t xml:space="preserve">Извещению о проведении запроса котировок                                                                                                                                    № 0356300126211000007 </w:t>
      </w:r>
      <w:r>
        <w:rPr>
          <w:rFonts w:cs="Times New Roman" w:ascii="Times New Roman" w:hAnsi="Times New Roman"/>
          <w:sz w:val="24"/>
          <w:szCs w:val="24"/>
        </w:rPr>
        <w:t>от  15.03.2011 года</w:t>
      </w:r>
    </w:p>
    <w:p>
      <w:pPr>
        <w:pStyle w:val="Normal"/>
        <w:spacing w:lineRule="auto" w:line="240"/>
        <w:ind w:left="-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ОЕ ЗАДАНИЕ 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по содержанию остановочных пунктов на территории Мотовилихинского района г.Перми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оимость работ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65 933, 39 руб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и выполнения работ: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01.04.2011 по 14.04.2011 года – зимнее содержание,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5.04.2011 – 30.06.2011 года –летнее содержани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есто выполнения работ:</w:t>
      </w:r>
      <w:r>
        <w:rPr>
          <w:rFonts w:cs="Times New Roman" w:ascii="Times New Roman" w:hAnsi="Times New Roman"/>
          <w:sz w:val="28"/>
          <w:szCs w:val="28"/>
        </w:rPr>
        <w:t xml:space="preserve"> г.Пермь. Мотовилихинский рай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должны выполнятся на объектах согласно прилагаемому перечню остановочных пунктов на территории Мотовилихинского района г.Перм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остановочных пунктов на территории Мотовилихинск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м/р Верхняя Курья,м/р Вышка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и Вышка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.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977"/>
        <w:gridCol w:w="3544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лиц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останов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2)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городникова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р Вышка-1</w:t>
            </w:r>
          </w:p>
        </w:tc>
        <w:tc>
          <w:tcPr>
            <w:tcW w:w="354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чный остановочный пункт, посадка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городник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градск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городник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Харьковск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нец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зловск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лин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/р Вышка – 2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лин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/р Вышка – 2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лин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ница (м/р Вышка-2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лин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ница (м/р Вышка-2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. Фра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Целинна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. Фра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Целинна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. Фра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И. Франко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. Фра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И. Франко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шк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транспортный колледж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шк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транспортный колледж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ликам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мошна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ликам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мошна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шк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мошная  (36,37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ликам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мкомбинат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ликам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зова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ликам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зова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ликам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Нижегородска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ликам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Нижегородска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Дружб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орот на В.Курью (по направлению в Сосновый бор (53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Сосновому бо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екурьин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орот на В.Курью (49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В.Курь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Дружб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ворот на В. Курью по направлению к м-р Гай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/р Гай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4-я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р Верхняя Курь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чный остановочный пункт, поса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4-я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р Верхняя Курья (высад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чный остановочный пункт, поса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нец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требованию (Вышка-1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нец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требованию (Вышка-1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лин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требованию (Вышка-2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лин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требованию (Вышка-2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екурьинская, 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отдых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-я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отдых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Рионска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Рионска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орцов Револю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.Револю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ТОГО:1480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остав работ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имнее содержание – 14 суток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4"/>
      </w:tblGrid>
      <w:tr>
        <w:trPr>
          <w:trHeight w:val="4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операций</w:t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чистка урн от мусора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борка от бытового и промышленного мусора площади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дметание свежевыпавшего снег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работка территорий песком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чистка от уплотненного снега площад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грузка и вывозка бытового и промышленного мусора на свал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грузка и вывозка снега на полигон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Летнее содержание – 77 суток                                                                                                                                                     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4"/>
      </w:tblGrid>
      <w:tr>
        <w:trPr>
          <w:trHeight w:val="4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операций</w:t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метание и уборка от бытового и промышленного мусора площади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чистка урн от мус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грузка и вывозка смета на свалку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1418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 w:cs="Times New Roman"/>
      <w:b w:val="false"/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9:01:00Z</dcterms:created>
  <dc:creator>-</dc:creator>
  <dc:description/>
  <cp:keywords/>
  <dc:language>en-US</dc:language>
  <cp:lastModifiedBy>опер5</cp:lastModifiedBy>
  <cp:lastPrinted>2011-03-11T09:07:00Z</cp:lastPrinted>
  <dcterms:modified xsi:type="dcterms:W3CDTF">2011-03-15T09:01:00Z</dcterms:modified>
  <cp:revision>2</cp:revision>
  <dc:subject/>
  <dc:title>Приложение №1</dc:title>
</cp:coreProperties>
</file>