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10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933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1480 м2. Зимнее содержание – 14 су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  Погрузка и вывозка бытового и промышленного мусора на свалку Погрузка и вывозка снега на полигон 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ее содержание – 77 суток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и уборка от бытового и промышленного мусора площади Очистка урн от мусора Погрузка и вывозка смета на свалку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4.2011 по 14.04.2011 года – зимнее содерж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4.2011 по 30.06.2011 года – летнее содержание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9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5.03.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6:00Z</dcterms:created>
  <dc:creator>опер5</dc:creator>
  <dc:description/>
  <cp:keywords/>
  <dc:language>en-US</dc:language>
  <cp:lastModifiedBy>опер5</cp:lastModifiedBy>
  <dcterms:modified xsi:type="dcterms:W3CDTF">2011-03-15T09:36:00Z</dcterms:modified>
  <cp:revision>2</cp:revision>
  <dc:subject/>
  <dc:title>Извещение</dc:title>
</cp:coreProperties>
</file>