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 15.03.2011 г. №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ислорода газообразного медиц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МУЗ «МСЧ № 9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0"/>
        <w:gridCol w:w="4473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аметры и услови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слород газообразный медицинский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олжен быть изготовлен в соответствии с ГОСТ 5583-7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ная доля кислорода, %, не мен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ная доля водяных паров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ная доля водорода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ная доля двуокиси углерода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ab/>
        <w:t>В.Н.Петухо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9:00Z</dcterms:created>
  <dc:creator>tevelevadb</dc:creator>
  <dc:description/>
  <cp:keywords/>
  <dc:language>en-US</dc:language>
  <cp:lastModifiedBy>Маркетолог 3</cp:lastModifiedBy>
  <cp:lastPrinted>2011-03-15T09:34:00Z</cp:lastPrinted>
  <dcterms:modified xsi:type="dcterms:W3CDTF">2011-03-15T04:47:00Z</dcterms:modified>
  <cp:revision>4</cp:revision>
  <dc:subject/>
  <dc:title>ЗАПРОС КОТИРОВОЧНОЙ ЦЕНЫ</dc:title>
</cp:coreProperties>
</file>