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средств, действующих на вегетативную нервную систем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чувствительные нервные окончания  для МУЗ «ГСП № 1» или эквивален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мар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1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 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Найданова Л.Ю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упку средств, действующих на вегетативную нервную систему и чувствительные нервные окончания (извещение № 7 от «04» марта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4» марта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42 34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Внебюджетные средства, получателей средств местного бюджета и внебюджетные средства территориального государственного внебюджетного фонда (ОМС)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7 от «04» марта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ок товаров: В соответствии с графиком поставки, указанном в техническом задании – Приложение №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 оказания услуг: 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: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60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94,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ОА ГРАНТ», место нахождения: 614068, г. Пермь, ул. Орджоникидзе, 152, в заявке которого указана наиболее низкая цена договора –240 094,14 </w:t>
      </w:r>
      <w:r>
        <w:rPr>
          <w:bCs/>
          <w:kern w:val="2"/>
        </w:rPr>
        <w:t xml:space="preserve">руб. (Двести сорок </w:t>
      </w:r>
      <w:r>
        <w:rPr/>
        <w:t>тысяч девяносто четыре рубля 14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Компасфарм», место нахождения: 620062, г. Екатеренбург, ул. Избирателей, 24-16, цена договора – 241 604,00</w:t>
      </w:r>
      <w:r>
        <w:rPr>
          <w:bCs/>
          <w:kern w:val="2"/>
        </w:rPr>
        <w:t xml:space="preserve"> руб. (Двести сорок одна </w:t>
      </w:r>
      <w:r>
        <w:rPr/>
        <w:t>тысяча шестьсот четыре 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nlu</cp:lastModifiedBy>
  <cp:lastPrinted>2011-03-14T17:33:00Z</cp:lastPrinted>
  <dcterms:modified xsi:type="dcterms:W3CDTF">2011-03-14T12:37:00Z</dcterms:modified>
  <cp:revision>259</cp:revision>
  <dc:subject/>
  <dc:title>ПРОТОКОЛ ОЦЕНКИ И СОПОСТАВЛЕНИЯ ЗАЯВОК НА УЧАСТИЕ В КОНКУРСЕ </dc:title>
</cp:coreProperties>
</file>