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-01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5» марта 2011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Бразгина Александр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лекарственных средств 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1-011 от «01» марта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1» марта 2011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90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, ОМС и предпринимательской деятельн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(аптека), ул.Лукоянова,33, кааб. ст. м/с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Цена должна включать в себя все затраты на товар, доставку, погрузочно- разгрузочные работы, 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рок поставки товара – товар поставляется на склад Заказчика партиями: первая партия (поОМС) составляет 50% от общего объема, бюджет и предпринимательская деятельность в полном объеме в течение 1 рабочего дня со дня подписания договора, остальное по требованию Заказчик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 812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Альфарма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Альфарма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65 100,00(четыреста шестьдесят пять тысяч сто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Советская,36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02849240 р/с 40702810012170002045, Приволжский филиал ОАО КБ «Восточный» г.Пермь  тел/факс (342)262-77-67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Рифарм 59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66 812,08</w:t>
      </w:r>
      <w:r>
        <w:rPr>
          <w:b/>
          <w:spacing w:val="-20"/>
          <w:sz w:val="24"/>
          <w:szCs w:val="24"/>
        </w:rPr>
        <w:t xml:space="preserve"> (четыреста шестьдесят шесть тысяч восемьсот двенадцать ) рублей  08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В.Браз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grichina</cp:lastModifiedBy>
  <cp:lastPrinted>2011-03-15T09:09:00Z</cp:lastPrinted>
  <dcterms:modified xsi:type="dcterms:W3CDTF">2011-03-15T04:10:00Z</dcterms:modified>
  <cp:revision>35</cp:revision>
  <dc:subject/>
  <dc:title/>
</cp:coreProperties>
</file>