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5» марта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Бразгина Александ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лекарственных средств 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2-011 от «01» марта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марта 2011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57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, ОМС и предприним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(аптека), ул.Лукоянова,33, кааб. ст. м/с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партиями: первая партия (поОМС) составляет 50% от общего объема, бюджет и предпринимательская деятельность в полном объеме в течение 1 рабочего дня со дня подписания договора, остальное по требованию Заказчик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2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884,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ООО «Приоритет» и ООО «Альфарма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ООО «Медиас» была подана после срока подачи заявок в 09 часов 11мин. На основании п.5 ст46. № 94-ФЗ от 21.07.2005 г. Данная заявка не была рассмотрена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Приоритет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Приритет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41 300,00(четыреста сорок одна тысяча триста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Почтовый адрес : 614000 г. Пермь, ул.Пушкина,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42005716  КПП  590401001 р/с 40702810735050000047 Филиал «Самарский» ОАО «Альфа-банк» г. Самара    тел/факс (342)19-45-34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Альфарма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43 290,00</w:t>
      </w:r>
      <w:r>
        <w:rPr>
          <w:b/>
          <w:spacing w:val="-20"/>
          <w:sz w:val="24"/>
          <w:szCs w:val="24"/>
        </w:rPr>
        <w:t xml:space="preserve"> (четыреста сорок три тысячи двести девяносто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grichina</cp:lastModifiedBy>
  <cp:lastPrinted>2011-03-15T09:07:00Z</cp:lastPrinted>
  <dcterms:modified xsi:type="dcterms:W3CDTF">2011-03-15T04:08:00Z</dcterms:modified>
  <cp:revision>34</cp:revision>
  <dc:subject/>
  <dc:title/>
</cp:coreProperties>
</file>