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(противотуберкулезные препараты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5» марта 2011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Бразгина Александр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>поставка лекарственных средств (противотуберкулезные препараты)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3-011 от «01» марта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марта 2011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 и предприниматель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Лукоянова,33, кааб. ст. м/с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на склад Заказчика партиями: первая партия составляет 50% от общего объема, в течение 1 рабочего дня со дня подписания договора, остальное по требованию Заказчик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7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иренд Интернейшн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2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ето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6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ООО «Эскулап-Кама», ООО «Виренд Интернейшнл» и ООО «Каметонс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ООО «Медиас» была подана после срока подачи заявок в 09 часов 11мин. На основании п.5 ст46. № 94-ФЗ от 21.07.2005 г. Данная заявка не была рассмотрена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Каметонс»</w:t>
      </w:r>
      <w:r>
        <w:rPr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етонс»</w:t>
      </w:r>
      <w:r>
        <w:rPr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343 000,00(триста сорок три тысячи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99 г. Пермь, ул.Большевистская, 75-30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2199721 р/с 40702810112180001606, Приволжский филиал ОАО КБ «Восточный» г.Н.Новгород  тел/факс (342)293-17-99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z w:val="24"/>
          <w:szCs w:val="24"/>
        </w:rPr>
        <w:t>ООО «Эскулап-Кама»</w:t>
      </w:r>
      <w:r>
        <w:rPr>
          <w:spacing w:val="-10"/>
          <w:sz w:val="24"/>
          <w:szCs w:val="24"/>
        </w:rPr>
        <w:t xml:space="preserve">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343 750,00</w:t>
      </w:r>
      <w:r>
        <w:rPr>
          <w:b/>
          <w:spacing w:val="-20"/>
          <w:sz w:val="24"/>
          <w:szCs w:val="24"/>
        </w:rPr>
        <w:t xml:space="preserve"> (триста сорок три тысячи семьсот пятьдесят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ebrovina</cp:lastModifiedBy>
  <cp:lastPrinted>2011-03-15T09:31:00Z</cp:lastPrinted>
  <dcterms:modified xsi:type="dcterms:W3CDTF">2011-03-15T04:40:00Z</dcterms:modified>
  <cp:revision>36</cp:revision>
  <dc:subject/>
  <dc:title/>
</cp:coreProperties>
</file>