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марта 2011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для лечения инфекционных заболеваний (препараты, применяемые в офтальмологической практик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3-14T12:16:00Z</dcterms:modified>
  <cp:revision>74</cp:revision>
  <dc:subject/>
  <dc:title>Приложение </dc:title>
</cp:coreProperties>
</file>