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4 марта 2011 года  № 10</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ого товара: </w:t>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7" w:hanging="0"/>
              <w:rPr/>
            </w:pP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1-03-14T06:06:00Z</dcterms:modified>
  <cp:revision>106</cp:revision>
  <dc:subject/>
  <dc:title/>
</cp:coreProperties>
</file>