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5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1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на поставку одноразовых перчаток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дноразовых перчаток для МУЗ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450 (Сто шесть тысяч четыреста пятьдесят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7 часов 00 минут (время местное) 21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6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ab/>
        <w:tab/>
        <w:tab/>
        <w:t xml:space="preserve">   Я.Н.Заморях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марта 2011 года  № 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Цена</w:t>
            </w:r>
            <w:r>
              <w:rPr>
                <w:bCs/>
                <w:sz w:val="20"/>
                <w:szCs w:val="20"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20"/>
                <w:szCs w:val="20"/>
              </w:rPr>
              <w:t>Сумма</w:t>
            </w:r>
            <w:r>
              <w:rPr>
                <w:bCs/>
                <w:sz w:val="20"/>
                <w:szCs w:val="20"/>
              </w:rPr>
              <w:t xml:space="preserve"> (руб.)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хирургические стерильные Gammex PF Sensitive или эквивал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 манжеты, пережимания предплечья, погашение световых бликов. Латексные, стерильные, неопудренные, текстурированные, одинарная толщина (средний палец) не более 0.17 мм, манжета: без валика, с адгезивной полосой, коричневый ц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№6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5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хирургические стерильные Gammex PF Sensitive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 манжеты, пережимания предплечья, погашение световых бликов. Латексные, стерильные, неопудренные, текстурированные, одинарная толщина (средний палец) не более 0.17 мм, манжета: без валика, с адгезивной полосой, коричневый ц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№6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9 825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 смотровые Dermagrip High Risk или эквивал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чатки смотровые для продолжительных манипуляций повышенного риска в условиях агрессивных сред (в т.ч. в паталогоанатомии); повышенная прочность к повреждениям (в т.ч. на разрыв). Латексные, неопудренные, текстурированные только на пальцах, длина не менее 290 мм, одинарная толщина (средний палец) не менее 0,38 мм, нестерильные.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М»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 77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смотр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синтетические, высокочувствительные, гипоаллергеные; для лабораторно-диагностических процедур, осмотров пациентов; улучшенный захват инструментов. Нитриловые, нестерильные, неопудренные, текстурированные только на пальцах, ладонь гладкая, одинарная толщина не более 0,1 мм, цвет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«S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5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чатки смотр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синтетические, высокочувствительные, гипоаллергеные; для лабораторно-диагностических процедур, осмотров пациентов; улучшенный захват инструментов. Нитриловые, нестерильные, неопудренные, текстурированные только на пальцах, ладонь гладкая, одинарная толщина не более 0,1 мм, цвет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М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 смотровые manual нитрил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 смотровые manual нитриловые или эквивал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повышенной прочности, синтетические, гипоаллергенные; для лабораторных процедур, работы с цитостатиками, повышенная защита от микробов, вирусов, агрессивных химических сред, улучшенный захват инструментов. Нитриловые, нестерильные, неопудренные, текстурированные на пальцах и ладони, одинарная толщина (средний палец) 0,18-0,20 мм, длина не менее 310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М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чатки хирургические стери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ексные, стериль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«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0-11-17T16:25:00Z</cp:lastPrinted>
  <dcterms:modified xsi:type="dcterms:W3CDTF">2011-03-15T05:17:00Z</dcterms:modified>
  <cp:revision>42</cp:revision>
  <dc:subject/>
  <dc:title>Приложение № 2</dc:title>
</cp:coreProperties>
</file>