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марта 2011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одноразовых перчаток для МУЗ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Наименование</w:t>
            </w:r>
            <w:r>
              <w:rPr>
                <w:bCs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Цена</w:t>
            </w:r>
            <w:r>
              <w:rPr>
                <w:bCs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Сумма</w:t>
            </w:r>
            <w:r>
              <w:rPr>
                <w:bCs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1-03-14T13:16:00Z</dcterms:modified>
  <cp:revision>9</cp:revision>
  <dc:subject/>
  <dc:title>Приложение № 2</dc:title>
</cp:coreProperties>
</file>