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.03.2011 года №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аппаратуры медицинской (шприцы, катетеры, зап.части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2160"/>
      </w:tblGrid>
      <w:tr>
        <w:trPr>
          <w:trHeight w:val="10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казать параметры и условия требований к товару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приц инъекционный однократного применения трехдетальный, стерильный со съемной иглой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инсулина</w:t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ировка шкалы, е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импортного производства не съемная, вклеенная в корпус шпри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пакеты по 1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пакеты (100/3000 шт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пакеты (100/2000 шт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пакеты (100/1300 шт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пакеты (100/2000 шт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ферический катетер №22</w:t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ферический катетер №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атетер урологический женский №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X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атетер Нелатона №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атетер Нелатона №1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атетер Фолея 2-х ходовой №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атетер Фолея 2-х ходовой №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I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атетер аспирационный №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V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гла одноразовая 1,2х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V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гла одноразовая 0,8х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V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аска для мешка Амбу №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VI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аска для мешка Амбу №8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VII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шок Амб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X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кальпель одноразовый №2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X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мерительный электрод для </w:t>
            </w:r>
            <w:r>
              <w:rPr>
                <w:b/>
                <w:lang w:val="en-US"/>
              </w:rPr>
              <w:t>Eas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tat</w:t>
            </w:r>
            <w:r>
              <w:rPr>
                <w:b/>
              </w:rPr>
              <w:t xml:space="preserve"> «</w:t>
            </w:r>
            <w:r>
              <w:rPr>
                <w:b/>
                <w:lang w:val="en-US"/>
              </w:rPr>
              <w:t>pC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»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6:00Z</dcterms:created>
  <dc:creator/>
  <dc:description/>
  <cp:keywords/>
  <dc:language>en-US</dc:language>
  <cp:lastModifiedBy>User</cp:lastModifiedBy>
  <dcterms:modified xsi:type="dcterms:W3CDTF">2011-03-14T13:23:00Z</dcterms:modified>
  <cp:revision>8</cp:revision>
  <dc:subject/>
  <dc:title>Приложение № 2</dc:title>
</cp:coreProperties>
</file>