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5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13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аппаратуры медицинской (шприцы, катетеры, зап.части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ппаратуры медицинской (шприцы, катетеры, зап.част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 925 (Двести сорок три тысячи девятьсот двадцать пя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1 марта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ab/>
        <w:tab/>
        <w:tab/>
        <w:t xml:space="preserve">   Я.Н.Заморях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марта 2011 года  № 1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паратура медицинская (шприцы, катетеры, зап.части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2160"/>
      </w:tblGrid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ы расфасованы в пакеты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3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52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8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13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1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пакеты (100/2000 шт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ферический катетер №22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ферический катетер №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урологический женский №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Нелатона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Нелатона №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Фолея 2-х ходово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Фолея 2-х ходовой №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тер аспирационный №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1,2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гла одноразовая 0,8х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ска для мешка Амбу №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ска для мешка Амбу №8,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VIII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шок Амб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кальпель одноразовый №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рительный электрод для </w:t>
            </w:r>
            <w:r>
              <w:rPr>
                <w:b/>
                <w:sz w:val="20"/>
                <w:szCs w:val="20"/>
                <w:lang w:val="en-US"/>
              </w:rPr>
              <w:t>Eas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tat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  <w:lang w:val="en-US"/>
              </w:rPr>
              <w:t>p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 92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0-11-17T16:25:00Z</cp:lastPrinted>
  <dcterms:modified xsi:type="dcterms:W3CDTF">2011-03-14T14:35:00Z</dcterms:modified>
  <cp:revision>25</cp:revision>
  <dc:subject/>
  <dc:title>Приложение № 2</dc:title>
</cp:coreProperties>
</file>