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 от 15 марта 2011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1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1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07.2011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04.2011г. по 30.07.2011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1г.                                                                            «__» __________________2011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48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62*14 = 868 часа), в выходные дни по13 часов (26*13 = 338 часа), в праздничные дни по 13 часов (3*13 =39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2*9 = 558 часов), в выходные дни по 5 часов (26*5 = 130 часа), в праздничные дни по 5 часов (3*5=1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Денис</cp:lastModifiedBy>
  <cp:lastPrinted>2008-09-10T11:10:00Z</cp:lastPrinted>
  <dcterms:modified xsi:type="dcterms:W3CDTF">2011-03-15T05:56:00Z</dcterms:modified>
  <cp:revision>30</cp:revision>
  <dc:subject/>
  <dc:title/>
</cp:coreProperties>
</file>