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5» марта  2011 года  № 5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8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42"/>
        <w:gridCol w:w="3136"/>
        <w:gridCol w:w="929"/>
        <w:gridCol w:w="1417"/>
        <w:gridCol w:w="1881"/>
      </w:tblGrid>
      <w:tr>
        <w:trPr>
          <w:trHeight w:val="93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мобил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автотранспортного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рное количество часов использования автотранспортного средства за период оказания услуг </w:t>
            </w:r>
          </w:p>
        </w:tc>
      </w:tr>
      <w:tr>
        <w:trPr>
          <w:trHeight w:val="76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2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62-01 или эквивалент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 xml:space="preserve">2. Габаритные размеры автомобиля, мм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длина - не менее 4440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- не менее 2200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- не менее 2000 </w:t>
              <w:br/>
              <w:t>3. Количество  мест  - 6</w:t>
              <w:br/>
              <w:t>4. Количество дверей - 2</w:t>
              <w:br/>
              <w:t xml:space="preserve">5. Клиренс - не менее 220 мм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вод - полный                                                                                                                                                                  7.Год выпуска - не ранее 20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8-00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-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;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96 ч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Период оказания услуг: с 01.04.2011 г. по 30.06.2011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Транспортное средство будет использоваться для оказания транспортных услуг административно-хозяйственной службы, для работы курьера, для доставки анализов по городу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мерное количество часов использования  автотранспортного средства 496 машино-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ий пробег автотранспортного средства 120 км. в ден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(апрель- октябрь) - нешипованые шин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е ОСАГО в течение всего срока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е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sz w:val="22"/>
          <w:szCs w:val="22"/>
        </w:rPr>
        <w:t>Производить замену автотранспортного средства на аналогичное в случае его поломки, проведения плановых техосмотров или участия в дорожно-транспортном происшествии, в течение 1 часа;</w:t>
      </w:r>
    </w:p>
    <w:p>
      <w:pPr>
        <w:pStyle w:val="Normal"/>
        <w:autoSpaceDE w:val="false"/>
        <w:ind w:left="360" w:firstLine="3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ветственность за вред, причиненный третьим лицам автотранспортным средством, при оказании услуги Заказчику, несет Исполнитель;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(______________________)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0" w:right="506" w:gutter="0" w:header="0" w:top="815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50:00Z</dcterms:created>
  <dc:creator>alex</dc:creator>
  <dc:description/>
  <cp:keywords/>
  <dc:language>en-US</dc:language>
  <cp:lastModifiedBy>User</cp:lastModifiedBy>
  <cp:lastPrinted>2010-03-30T12:20:00Z</cp:lastPrinted>
  <dcterms:modified xsi:type="dcterms:W3CDTF">2011-03-15T04:00:00Z</dcterms:modified>
  <cp:revision>72</cp:revision>
  <dc:subject/>
  <dc:title>Приложение № 1</dc:title>
</cp:coreProperties>
</file>