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марта 2011 года 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 № 1 от 15.03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 № 1 от 15.03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(подпись)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*к котировочной заявке необходимо приложить Технические характеристики оказываемых услуг с указанием на соответствие каждой позиции услу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Котировочной заяв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 оказываемых услуг «Запись пациентов на прием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(да/нет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(подпись)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5:36:00Z</dcterms:created>
  <dc:creator>ump15</dc:creator>
  <dc:description/>
  <cp:keywords/>
  <dc:language>en-US</dc:language>
  <cp:lastModifiedBy>регистратура</cp:lastModifiedBy>
  <cp:lastPrinted>2010-04-04T11:54:00Z</cp:lastPrinted>
  <dcterms:modified xsi:type="dcterms:W3CDTF">2011-03-13T07:13:00Z</dcterms:modified>
  <cp:revision>9</cp:revision>
  <dc:subject/>
  <dc:title>СОГЛАСОВАНО</dc:title>
</cp:coreProperties>
</file>