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марта   2011  года № 1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закупку продуктов питания (хлеб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ля МУЗ «МСЧ №11» у субъектов малого предпринимательства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96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-21-1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чева Елена Леонидовн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продуктов питания (хлеб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леб пшеничный ГОСТ Р: 52462-200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Хлеб ржаной ГОСТ:26983-86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Хлеб пшеничный: 11 000 кг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Хлеб ржаной: 1 500 кг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обеды, 41 (пищеблок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дневно с 09.00 час. до 12.00час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 момента подписания договора по 30.06.2011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279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 385 руб. 00 коп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дмирала Нахимова, 2, бухгалтерия МУЗ «МСЧ №11», каб.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«25» марта 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7.00 в рабочие дни, перерыв на обед  с 13.00 до 14.00  (в пятницу с 08.00 до 16.00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05 апреля 2011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 осуществляет оплату  путем перечисления денежных средств на расчетный счет поставщика в течение 45 банковских дней после поставки товара, предъявления счета или  счета-фактуры, накладной оформленных в  установленном порядке</w:t>
            </w:r>
          </w:p>
        </w:tc>
      </w:tr>
      <w:tr>
        <w:trPr>
          <w:trHeight w:val="990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ах размещения    заказа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алого предпринима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МСЧ №11»                                                        С.Н. Гринберг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4:08:00Z</dcterms:created>
  <dc:creator>СОК</dc:creator>
  <dc:description/>
  <cp:keywords/>
  <dc:language>en-US</dc:language>
  <cp:lastModifiedBy>User</cp:lastModifiedBy>
  <cp:lastPrinted>2010-08-23T14:54:00Z</cp:lastPrinted>
  <dcterms:modified xsi:type="dcterms:W3CDTF">2011-03-15T04:08:00Z</dcterms:modified>
  <cp:revision>2</cp:revision>
  <dc:subject/>
  <dc:title>ИЗВЕЩЕНИЕ № __ от «___» __________ 200 _ года </dc:title>
</cp:coreProperties>
</file>