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6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1 к Извещению</w:t>
      </w:r>
      <w:r>
        <w:rPr/>
        <w:t xml:space="preserve">                                                                                                  </w:t>
      </w:r>
    </w:p>
    <w:p>
      <w:pPr>
        <w:pStyle w:val="TextBody"/>
        <w:ind w:right="-7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установку и сдачу в эксплуатацию узла коммерческого учёта тепловой энергии в здании по адресу: </w:t>
      </w:r>
      <w:r>
        <w:rPr>
          <w:b w:val="false"/>
          <w:sz w:val="28"/>
          <w:szCs w:val="28"/>
          <w:u w:val="single"/>
        </w:rPr>
        <w:t>ул. С. Армии, 23а  лит.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2"/>
        <w:gridCol w:w="5103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по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г. № 261-ФЗ « Об энергосбережении и о повышении энергетической эффективности»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сходных данных для проектирования приборов коммерческого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ПСК», за счёт средств подрядчика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ть в соответствии с правилами технической эксплуатации тепловых энергоустановок, правилами учёта тепловой энергии и теплоносителя (ПУТЭиТ), СНиП 41- 02-2003 «Тепловые сети» с обеспечением согласования проекта и освидетельствования результатов работ с энергоснабжающей организацией до сдачи их заказчику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прибора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ЗЛЁТ- Урал» или « Теплоком» или эквивалент. Исполнение – сэндвич соедин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     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/___________                                                     ___________/___________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         МП</w:t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1:00Z</dcterms:created>
  <dc:creator>озс</dc:creator>
  <dc:description/>
  <cp:keywords/>
  <dc:language>en-US</dc:language>
  <cp:lastModifiedBy>SamLab.ws</cp:lastModifiedBy>
  <cp:lastPrinted>2011-02-09T15:25:00Z</cp:lastPrinted>
  <dcterms:modified xsi:type="dcterms:W3CDTF">2011-03-14T07:48:00Z</dcterms:modified>
  <cp:revision>5</cp:revision>
  <dc:subject/>
  <dc:title>МУ «Обеспечение эксплуатации, содержания и обслуживания нежилого муниципального фонда» г</dc:title>
</cp:coreProperties>
</file>