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 № 8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3051100000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тановка и сдача в эксплуатацию узла коммерческого учета тепловой энергии в здании по адресу: ул.Советской Армии,23а, литер 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"Содержание муниципального имуществ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Николая Островского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Николая Островского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tender@smi.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711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711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пешилова Светлана Николаевна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Николая Островского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tender@smi.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711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711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пешилова Светлан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тановка и сдача в эксплуатацию узла коммерческого учета тепловой энергии в здании по адресу: ул.Советской Армии,23а, литер 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работ должна быть указана в рублях с учетом стоимости материалов, оборудования, транспортных расходов, страхования,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>4530018 Монтаж санитарно - технического оборудования [4530221] - [4530259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тановка и сдача в эксплуатацию узла коммерческого учета тепловой энергии в здании: - выполнить проектные работы и согласовать проект на узел учета с теплоснабжающей организацией; - выполнить работы по установке узла коммерческого учета тепловой энергии; - произвести допуск узла коммерческого учета тепловой энергии в эксплуатацию в теплоснабжающей организации. Весь объем выполняемых работ согласно задания (приложение № 2) и проекту контракта (приложение № 3)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Советской Армии,23а лите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5 (сорок пять) рабочих дней с момента заключения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з предварительной оплаты, безналичным перечислением денежных средств на расчетный счет Подрядчика в течение 10 (десяти) банковских дней, с даты подписания сторонами акта сдачи-приемки выполненных работ и предоставления счета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3 0113 0909900 001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а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Николая Островского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3.2011 08:3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3.2011 10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У «СМИ»                                                                       И.Р.Хайдаров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Опубликовано:</w:t>
      </w:r>
      <w:r>
        <w:rPr/>
        <w:t xml:space="preserve"> 15.03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5:38:00Z</dcterms:created>
  <dc:creator>SamLab.ws</dc:creator>
  <dc:description/>
  <cp:keywords/>
  <dc:language>en-US</dc:language>
  <cp:lastModifiedBy>SamLab.ws</cp:lastModifiedBy>
  <dcterms:modified xsi:type="dcterms:W3CDTF">2011-03-15T05:39:00Z</dcterms:modified>
  <cp:revision>2</cp:revision>
  <dc:subject/>
  <dc:title/>
</cp:coreProperties>
</file>