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т  15 марта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709"/>
        <w:gridCol w:w="992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ная продукц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а замороженная  б/к тазобедренная част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074-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 говяжья, 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12-460004109779-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Admin</cp:lastModifiedBy>
  <cp:lastPrinted>2009-03-06T18:59:00Z</cp:lastPrinted>
  <dcterms:modified xsi:type="dcterms:W3CDTF">2011-03-14T07:00:00Z</dcterms:modified>
  <cp:revision>24</cp:revision>
  <dc:subject/>
  <dc:title>Приложение № 2</dc:title>
</cp:coreProperties>
</file>