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15» марта 2011 года № 16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 xml:space="preserve">на закупку продуктов питания (молочная продукция)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для Муниципального учреждения здравоохранения Городская клиническая больница № 7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_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fk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ренова Екатери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, родовые сертификаты, бюджет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10, г. Пермь, ул.Героев Хасана, 24 пищеблок, ГКБ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4.2011 по 30.06.2011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0 0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Г.Хасана, 24, ГКБ № 7 в планово-экономический отде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5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24» марта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местно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Не ранее 7 дней и не позднее  15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Основной текст с отступом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5:00Z</dcterms:created>
  <dc:creator>USER</dc:creator>
  <dc:description/>
  <cp:keywords/>
  <dc:language>en-US</dc:language>
  <cp:lastModifiedBy>Admin</cp:lastModifiedBy>
  <cp:lastPrinted>2009-08-18T09:39:00Z</cp:lastPrinted>
  <dcterms:modified xsi:type="dcterms:W3CDTF">2011-03-14T07:05:00Z</dcterms:modified>
  <cp:revision>27</cp:revision>
  <dc:subject/>
  <dc:title>ИЗВЕЩЕНИЕ № 59 от «06» августа 2008 г</dc:title>
</cp:coreProperties>
</file>