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17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«15» марта 2011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2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562"/>
        <w:gridCol w:w="1843"/>
        <w:gridCol w:w="1276"/>
        <w:gridCol w:w="1417"/>
        <w:gridCol w:w="1417"/>
        <w:gridCol w:w="1417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 шлифованное 1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72-6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ья овсяные «Геркуле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149-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ядрица (1 сор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550-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 марка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СТ 7022-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 (Полтавская №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276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длиннозерный шлифованный и полирова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292-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шлифованный круглозерн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 8 РФ I-II-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, ячменная №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ая пропар.недробл. (1 сор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3034-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: мелкие рожки гр.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сший сор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865-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: вермишель (высший сор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865-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9:03:00Z</dcterms:created>
  <dc:creator>Орлова ТМ</dc:creator>
  <dc:description/>
  <cp:keywords/>
  <dc:language>en-US</dc:language>
  <cp:lastModifiedBy>Admin</cp:lastModifiedBy>
  <cp:lastPrinted>2009-03-06T18:59:00Z</cp:lastPrinted>
  <dcterms:modified xsi:type="dcterms:W3CDTF">2011-03-14T07:08:00Z</dcterms:modified>
  <cp:revision>27</cp:revision>
  <dc:subject/>
  <dc:title>Приложение № 2</dc:title>
</cp:coreProperties>
</file>