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8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15 марта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29"/>
        <w:gridCol w:w="1701"/>
        <w:gridCol w:w="851"/>
        <w:gridCol w:w="992"/>
        <w:gridCol w:w="992"/>
        <w:gridCol w:w="992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 – пас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 пищевая вывароч. эк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3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подсолнечное рафинированное дезодорированное 1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, ж. 2,5% В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хар-пе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рава универсальная овощная, 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9-0020512164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 91844-305-9245-0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31-002-03948610-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ка пшеничная хлебопекарная высший сор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мясные «говядина тушеная» В.с. (325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ские сухие быстродейс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82-001-4897558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. Мозг.сортов 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Admin</cp:lastModifiedBy>
  <cp:lastPrinted>2009-03-06T18:59:00Z</cp:lastPrinted>
  <dcterms:modified xsi:type="dcterms:W3CDTF">2011-03-14T07:11:00Z</dcterms:modified>
  <cp:revision>38</cp:revision>
  <dc:subject/>
  <dc:title>Приложение № 2</dc:title>
</cp:coreProperties>
</file>