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 0356300085511000001 от «15» марта 2011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картофель, овощи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небюджетные средства получателей средств местного бюдж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6948.00 (четыреста сорок шесть тысяч девятьсот сорок восем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1г. по «30» июня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5» марта 2011_г. по «24» марта 2011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марта 2011г. 09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лтухова Ольга Леонид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8:00Z</dcterms:created>
  <dc:creator>Нода А.С.</dc:creator>
  <dc:description/>
  <cp:keywords/>
  <dc:language>en-US</dc:language>
  <cp:lastModifiedBy>Наталья</cp:lastModifiedBy>
  <cp:lastPrinted>2010-09-15T12:34:00Z</cp:lastPrinted>
  <dcterms:modified xsi:type="dcterms:W3CDTF">2011-03-15T06:35:00Z</dcterms:modified>
  <cp:revision>45</cp:revision>
  <dc:subject/>
  <dc:title>Котировка</dc:title>
</cp:coreProperties>
</file>