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фи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3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4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цельное 2,5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0-2003; ТУ 9222-150-00419785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3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23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 т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 (1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2-2003; ТУ 9222-355-00419785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ог (9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1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 твердый (4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7616-85,11041-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огурт молочный (питьевой, п/эт.уп. 0,5л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9222-217-00419785-00; ГОСТ Р 51331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5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 72,5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37-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38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2:00Z</dcterms:created>
  <dc:creator>Бухгалтер</dc:creator>
  <dc:description/>
  <cp:keywords/>
  <dc:language>en-US</dc:language>
  <cp:lastModifiedBy>бухгалтерия</cp:lastModifiedBy>
  <cp:lastPrinted>2010-10-01T17:26:00Z</cp:lastPrinted>
  <dcterms:modified xsi:type="dcterms:W3CDTF">2011-03-15T06:09:00Z</dcterms:modified>
  <cp:revision>13</cp:revision>
  <dc:subject/>
  <dc:title/>
</cp:coreProperties>
</file>