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Извещение о проведении запроса котировок № 0356300085511000002 от «15» марта 2011г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молоко и молочная продукция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небюджетные средства получателей средств местного бюдже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4513.00.00 (четыреста восемьдесят четыре тысячи пятьсот тринадцать)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апреля 2011г. по «30» июня 2011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5» марта 2011_г. по «24» марта 2011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4» марта 2011г. 09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лтухова Ольга Леонид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8:00Z</dcterms:created>
  <dc:creator>Нода А.С.</dc:creator>
  <dc:description/>
  <cp:keywords/>
  <dc:language>en-US</dc:language>
  <cp:lastModifiedBy>Наталья</cp:lastModifiedBy>
  <cp:lastPrinted>2010-09-15T11:36:00Z</cp:lastPrinted>
  <dcterms:modified xsi:type="dcterms:W3CDTF">2011-03-15T06:42:00Z</dcterms:modified>
  <cp:revision>42</cp:revision>
  <dc:subject/>
  <dc:title>Котировка</dc:title>
</cp:coreProperties>
</file>